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  <w:lang w:val="en-US" w:eastAsia="en-US"/>
        </w:rPr>
        <w:drawing>
          <wp:inline distT="0" distB="0" distL="0" distR="0">
            <wp:extent cx="5842000" cy="1096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br/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Четвёртая Всероссийская благотворительная и конкурс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«Наполни сердце добротой»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(конкурсное направление «Рисунки» – 2013-2014 учебный год)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I. Общие положения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Цель Конкурса «Наполни сердце добротой»:</w:t>
      </w:r>
      <w:r>
        <w:rPr>
          <w:rFonts w:cs="Times New Roman" w:ascii="Times New Roman" w:hAnsi="Times New Roman"/>
          <w:sz w:val="24"/>
          <w:szCs w:val="24"/>
        </w:rPr>
        <w:br/>
        <w:t>Привлечь внимание детей, подростков и молодежи к сфере благотворительности и добровольчества («добрых дел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чи Конкурса: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- Содействовать повышению привлекательности участия в благотворительных и добровольческих акциях.</w:t>
        <w:br/>
        <w:t>- Помогать развивать творческую активность молодежи.</w:t>
        <w:br/>
        <w:t>- Открыть новые имена и поддержать талан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ть поддержку различным благотворительным и добровольческим проект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II. Конкурсное направление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и молодежь со всей России смогут попробовать выразить свое внутреннее ощущение мира, подумать о том, что для всех нас значит добро, добрый поступок, отзывчивость и взаимопомощ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сь конкурсный отбор будет проходить в два этапа: региональный и всероссий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7 августа по 31 декабря 2013 г. идет прием заявок и работ по конкурсному направлению «Рисунки». Призеры и Победитель будут выбраны среди всех поступивших работ в каждой возрастной катег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  <w:u w:val="single"/>
        </w:rPr>
        <w:t xml:space="preserve">Тематика рисунков </w:t>
      </w:r>
      <w:r>
        <w:rPr>
          <w:rFonts w:cs="Times New Roman" w:ascii="Times New Roman" w:hAnsi="Times New Roman"/>
          <w:sz w:val="24"/>
          <w:szCs w:val="24"/>
          <w:u w:val="single"/>
        </w:rPr>
        <w:t>–</w:t>
      </w:r>
      <w:r>
        <w:rPr>
          <w:rFonts w:cs="Times New Roman" w:ascii="Times New Roman" w:hAnsi="Times New Roman"/>
          <w:bCs/>
          <w:i/>
          <w:kern w:val="2"/>
          <w:sz w:val="24"/>
          <w:szCs w:val="24"/>
          <w:u w:val="single"/>
        </w:rPr>
        <w:t xml:space="preserve">  «Что такое добро?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инять  участие в Конкурсе может любой ребенок (молодой  человек) с 5 до 25 л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четырех возрастных группах: </w:t>
        <w:br/>
        <w:t xml:space="preserve">• 1 группа: 5-10 л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2 группа: 11-15 лет. </w:t>
        <w:br/>
        <w:t>• 3 группа: 16-20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4 группа: 21-25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обедители и Призеры получат призы и Дипло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НИМАНИЕ! Каждый участник получит электронный Сертифика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реждения, направившие не менее 25 работ, получают в обязательном порядке Благодарственное письмо. А также Благодарственным письмом награждаются педагоги, оказавшие помощь в подготовке участников Конкурса. О других бонусах и специальных предложениях – в пункт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имается неограниченное число конкурсных рабо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ин участник может направить на рассмотрение несколько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III. Организация и регламент Конкурса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рганизатор Конкурса: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Ресурсный центр «Инфраструктура Благотворительности»</w:t>
      </w:r>
      <w:r>
        <w:rPr>
          <w:rFonts w:cs="Times New Roman" w:ascii="Times New Roman" w:hAnsi="Times New Roman"/>
          <w:sz w:val="24"/>
          <w:szCs w:val="24"/>
        </w:rPr>
        <w:t xml:space="preserve">  (г. Москва) –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frastblag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уководитель (ИП) Володин Сергей Александрович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сия Ресурсного центра – Продвижение ценностей благотворительности, меценатства и доброволь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ами Конкурса могут стать представители учреждений дошкольного, общего, дополнительного, начального, среднего и высшего профессион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роки проведения конкурсного направления «Рисунки»: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С 7 августа 2013 г. по 31 июля 2014 г.: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I этап </w:t>
      </w:r>
      <w:r>
        <w:rPr>
          <w:rFonts w:cs="Times New Roman" w:ascii="Times New Roman" w:hAnsi="Times New Roman"/>
          <w:sz w:val="24"/>
          <w:szCs w:val="24"/>
        </w:rPr>
        <w:t>(с 7 августа по 31 декабря 2013 года) – рассмотрение и регистрация поступивших заявок и работ, первоначальный отбор (на соответствие требованиям Конкурс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II этап </w:t>
      </w:r>
      <w:r>
        <w:rPr>
          <w:rFonts w:cs="Times New Roman" w:ascii="Times New Roman" w:hAnsi="Times New Roman"/>
          <w:sz w:val="24"/>
          <w:szCs w:val="24"/>
        </w:rPr>
        <w:t>(с 1 января по 28 февраля 2014 года) – отбор лучших работ по регионам (по 10 работ в каждой возрастной категори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II этап </w:t>
      </w:r>
      <w:r>
        <w:rPr>
          <w:rFonts w:cs="Times New Roman" w:ascii="Times New Roman" w:hAnsi="Times New Roman"/>
          <w:sz w:val="24"/>
          <w:szCs w:val="24"/>
        </w:rPr>
        <w:t>(с 1 марта по 15 апреля 2014 года) – финальный отбор лучших работ.</w:t>
        <w:br/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 этап </w:t>
      </w:r>
      <w:r>
        <w:rPr>
          <w:rFonts w:cs="Times New Roman" w:ascii="Times New Roman" w:hAnsi="Times New Roman"/>
          <w:sz w:val="24"/>
          <w:szCs w:val="24"/>
        </w:rPr>
        <w:t>(с 16 апреля по 31 июля  2014 года) – награждение лучших работ (авторов)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нформационная поддержка Конкур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Ход проведения Конкурса будет освещаться на сайте Ресурсного центра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frastblag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, и на сайтах партнеров Конкурса, а также в С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рганизационный взно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ля участия в Конкурсе необходимо оплатить организационный взнос в размере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50</w:t>
      </w:r>
      <w:r>
        <w:rPr>
          <w:rFonts w:cs="Times New Roman" w:ascii="Times New Roman" w:hAnsi="Times New Roman"/>
          <w:i/>
          <w:sz w:val="24"/>
          <w:szCs w:val="24"/>
        </w:rPr>
        <w:t xml:space="preserve"> (сто пятьдесят)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ублей</w:t>
      </w:r>
      <w:r>
        <w:rPr>
          <w:rFonts w:cs="Times New Roman" w:ascii="Times New Roman" w:hAnsi="Times New Roman"/>
          <w:i/>
          <w:sz w:val="24"/>
          <w:szCs w:val="24"/>
        </w:rPr>
        <w:t>. Оргвзнос оплачивается за каждую подаваемую работ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едставители учреждений, принимавших участие в предыдущих Программах Ресурсного центра, оплачивают оргвзнос в размере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25</w:t>
      </w:r>
      <w:r>
        <w:rPr>
          <w:rFonts w:cs="Times New Roman" w:ascii="Times New Roman" w:hAnsi="Times New Roman"/>
          <w:i/>
          <w:sz w:val="24"/>
          <w:szCs w:val="24"/>
        </w:rPr>
        <w:t xml:space="preserve"> (сто двадцать пять)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ублей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 подаче заявок до 15 октября 2013 г. оргвзнос для всех участников составля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0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сто)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убле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 подаваемую работ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акже предусмотрены специальные предложения для учреждений, активно принимающих участие в данной Программ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АЖНО! </w:t>
      </w:r>
      <w:r>
        <w:rPr>
          <w:rFonts w:cs="Times New Roman" w:ascii="Times New Roman" w:hAnsi="Times New Roman"/>
          <w:b/>
          <w:i/>
          <w:sz w:val="24"/>
          <w:szCs w:val="24"/>
        </w:rPr>
        <w:t>Первые 200 учреждений, направивших заявку в период с 7 по 31 августа 2013 г. на участие не менее 25 работ, проходят в финальный отбор, минуя региональное рассмотр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 других бонусах и специальных предложениях указано ниж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11"/>
        <w:gridCol w:w="3023"/>
        <w:gridCol w:w="2451"/>
        <w:gridCol w:w="274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нус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ког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 приема заявок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ет каждый участник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направляются в электронном вид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 приема заявок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для учрежден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реждений, направивших заявку на участие  не менее 25 рабо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направляются в электронном вид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 приема заявок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для педагогов – не более 2 (двух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реждений, направивших заявку на участие  не менее 25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направляются в электронном вид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для всех педагогов, оказавших помощь в подготовке участнико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реждений, направивших заявку на участие  не менее 50 рабо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направляются в электронном вид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 подаче заявки в период с 7 по 31 августа 2013 г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хождение участников в финальный отбор, минуя региональное рассмотрен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вые 200 учреждений, направивших заявку в указанный период на участие  не менее 25 рабо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одаче заявки до 20 сентября 2013 г.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е участие дополнительно до 5 (пяти) рабо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реждений, направивших заявку на участие  не менее 25 рабо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одаче заявки до 15 октября 2013 г.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взнос 100 руб. за участие 1 (одной) работы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участнико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и работы должны поступить не позднее 31 декабря 2013 г. (включительно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е заявки после 16 октября 2013 г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взнос 150 руб. за участие 1 (одной) работы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едставителей учреждений, ранее не принимавших участие в Программах Ресурсного центр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и работы должны поступить не позднее 31 декабря 2013 г. (включительно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взнос 125 руб. за участие 1 (одной) работы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едставителей учреждений, ранее принимавших участие в Программах Ресурсного центр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и работы должны поступить не позднее 31 декабря 2013 г. (включительно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е заявки до 20 октября 2013 г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е участие представителей учреждения в других конкурсных направлениях Программы – «Фотография», «Литературное сочинение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реждений, направивших заявку на участие  не менее 50 рабо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рабо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еквизиты для оплаты организационного взнос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нимаются в любом отделении ОАО «Сбербанк России» или другого банка Российской Федерации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лучатель</w:t>
      </w:r>
      <w:r>
        <w:rPr>
          <w:rFonts w:cs="Times New Roman" w:ascii="Times New Roman" w:hAnsi="Times New Roman"/>
          <w:sz w:val="24"/>
          <w:szCs w:val="24"/>
        </w:rPr>
        <w:t xml:space="preserve"> ИП Володин Сергей Александро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сч. счет</w:t>
      </w:r>
      <w:r>
        <w:rPr>
          <w:rFonts w:cs="Times New Roman" w:ascii="Times New Roman" w:hAnsi="Times New Roman"/>
          <w:sz w:val="24"/>
          <w:szCs w:val="24"/>
        </w:rPr>
        <w:t xml:space="preserve"> 408 028 109 380 400 065 41 в Московском банке Сбербанка России ОА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ИК</w:t>
      </w:r>
      <w:r>
        <w:rPr>
          <w:rFonts w:cs="Times New Roman" w:ascii="Times New Roman" w:hAnsi="Times New Roman"/>
          <w:sz w:val="24"/>
          <w:szCs w:val="24"/>
        </w:rPr>
        <w:t xml:space="preserve"> 044 525 22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р. счет</w:t>
      </w:r>
      <w:r>
        <w:rPr>
          <w:rFonts w:cs="Times New Roman" w:ascii="Times New Roman" w:hAnsi="Times New Roman"/>
          <w:sz w:val="24"/>
          <w:szCs w:val="24"/>
        </w:rPr>
        <w:t xml:space="preserve"> 301 018 104 000 000 002 25 в ОПЕРУ Московского ГТУ Банка Ро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246 212 875 32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ГРНИП</w:t>
      </w:r>
      <w:r>
        <w:rPr>
          <w:rFonts w:cs="Times New Roman" w:ascii="Times New Roman" w:hAnsi="Times New Roman"/>
          <w:sz w:val="24"/>
          <w:szCs w:val="24"/>
        </w:rPr>
        <w:t xml:space="preserve"> 311 246 817 900 16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именование платежа</w:t>
      </w:r>
      <w:r>
        <w:rPr>
          <w:rFonts w:cs="Times New Roman" w:ascii="Times New Roman" w:hAnsi="Times New Roman"/>
          <w:sz w:val="24"/>
          <w:szCs w:val="24"/>
        </w:rPr>
        <w:t xml:space="preserve"> Оргвзнос в рамках программы «Наполни сердце доброт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е средства пойдут на расходы, связанные с реализацией Программы и другие просветительские проекты Ресурсного цен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 при подаче нескольких работ оплачивать их общим чеком, так как присутствуют дополнительно банковские сборы (в ОАО Сбербанк России сборы составляют 3 % от суммы, но не менее 50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еобходимости оформления договора, счета и акта выполненных работ следует направить на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olodi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квизиты организ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IV.  </w:t>
      </w:r>
      <w:r>
        <w:rPr>
          <w:rFonts w:cs="Times New Roman" w:ascii="Times New Roman" w:hAnsi="Times New Roman"/>
          <w:b/>
          <w:sz w:val="24"/>
          <w:szCs w:val="24"/>
        </w:rPr>
        <w:t>Методика оценки конкурсных рабо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комитет проводит  предварительный отбор присланных работ на соответствие условиям Конкурса, указанных в данном Положении. Всем работам, соответствующим правилам Конкурса и отправленным в указанный срок, присваивается регистрационный номе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зарегистрированных конкурсных работ будет  выставлен на сайте Ресурсного цент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 марта 2014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Возможно интернет-голосование присланных работ, а также их обсуждение в социальных сетях. </w:t>
        <w:br/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Экспертное голосование - оценка работ жюри:</w:t>
        <w:br/>
      </w:r>
      <w:r>
        <w:rPr>
          <w:rFonts w:cs="Times New Roman" w:ascii="Times New Roman" w:hAnsi="Times New Roman"/>
          <w:sz w:val="24"/>
          <w:szCs w:val="24"/>
        </w:rPr>
        <w:t xml:space="preserve">Общая оценка жюри выводится суммированием индивидуальных решений каждого члена жюри, основанных на субъективной оценке представленных на Конкурс работ, с учетом совокупности следующих рекомендуемых критериев и параметров: </w:t>
        <w:br/>
        <w:t> 1. Соответствие работы тематике Конкурса в целом.</w:t>
        <w:br/>
        <w:t xml:space="preserve"> 2. Соответствие размера и формата работ требованиям Конкурса. </w:t>
        <w:br/>
        <w:t> 3. Художественная ценность работы.</w:t>
        <w:br/>
        <w:t xml:space="preserve"> 4. Техническое качество работы. </w:t>
        <w:br/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пределение и награждение победителей Конкур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ональном отборе будет выбрано по 10 работ в каждой возрастной категории.</w:t>
        <w:br/>
        <w:t xml:space="preserve">В итоговом (финальном, всероссийском) рассмотрении в каждой возрастной группе будут определены Победитель и два Призера Конкурс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УЧАСТНИК НАГРАЖДАЕТСЯ ЭЛЕКТРОННЫМ СЕРТИФИКАТ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! Образовательное  учреждение, учащиеся которого направили более 25 конкурсных работ, получает Благодарственное письмо. Педагоги также награждаются Благодарственными письмами. Примечание: если учреждение направляет менее 25 работ, один педагог получает благодарственное письмо при подготовке к Конкурсу не менее 10 участ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м больше подано на Конкурс работ, тем больше шансов стать Призером или Победител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Конкурса публикуются оргкомитетом на сайте Ресурсного центра «Инфраструктура Благотворительности»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frastblag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осле  20 апреля 2014 г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V.  Условия участия в Конкурсе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ребования к участникам Конкурса:</w:t>
      </w:r>
      <w:r>
        <w:rPr>
          <w:rFonts w:cs="Times New Roman" w:ascii="Times New Roman" w:hAnsi="Times New Roman"/>
          <w:sz w:val="24"/>
          <w:szCs w:val="24"/>
        </w:rPr>
        <w:br/>
        <w:t>- Участниками Конкурса могут стать молодые люди в возрасте от 5 до 25 лет, проживающие на территории Российской Федерации.</w:t>
        <w:br/>
        <w:t>- Участником Конкурса может быть только один автор представленной работы (принимаются только индивидуальные заявки). Работы  должны быть выполнены без помощи родителей или педагогов.</w:t>
        <w:br/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ребования к выставляемым на участие в Конкурсе работам:</w:t>
      </w:r>
      <w:r>
        <w:rPr>
          <w:rFonts w:cs="Times New Roman" w:ascii="Times New Roman" w:hAnsi="Times New Roman"/>
          <w:sz w:val="24"/>
          <w:szCs w:val="24"/>
        </w:rPr>
        <w:br/>
        <w:t xml:space="preserve">- На Конкурс принимаются авторские работы, посвященные темам благотворительности в категориях, указанных в пункт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Работы могут быть сделаны в разное время года, в любой технике рисования. Не принимаются коллажи и работы, сделанные с помощью компьютерных программ.</w:t>
        <w:br/>
        <w:t xml:space="preserve">- Конкурсные работы должны не нарушать права и достоинства граждан, и не противоречить Законодательству Российской Федерации и условиям настоящего Положения. </w:t>
        <w:br/>
        <w:t>- На Конкурс принимаются работы исключительные, имущественные права на которые не переданы третьему лицу. То есть не принимаются работы, которые копируют изображения из книг, мультфильмов и других произвед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Рисунки должны быть выполнены на листе формата А4 (210 х 290 мм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жны отсутствовать повреждения.</w:t>
        <w:br/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Должны отсутствовать</w:t>
      </w:r>
      <w:r>
        <w:rPr>
          <w:rFonts w:cs="Times New Roman" w:ascii="Times New Roman" w:hAnsi="Times New Roman"/>
          <w:sz w:val="24"/>
          <w:szCs w:val="24"/>
        </w:rPr>
        <w:t xml:space="preserve"> рамки и подписи авт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ринимаются работы религиозной тематики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рядок подачи заявок и работ на Конкур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направить заявку и отсканированные работы по электронной почте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infrastblago-konkurs@yandex.ru</w:t>
        </w:r>
      </w:hyperlink>
      <w:r>
        <w:rPr>
          <w:rStyle w:val="Bpredefinedfiel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31 декабря 2013 года (включительно). Формы заявок находится в Приложении. Также нужно прикрепить отсканированный чек (квитанцию) об оплате оргвзно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нструкция по заполнению заявки и отправке рабо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ка состоит из двух час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ая форма – форма № 1, направляется первой. К данному файлу должна быть прикреплена отсканированная квитанция об оплате оргвзн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направляется в файле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(.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>). Шрифт 12, Times New Roman, выравнивание текста по ширине. В наименовании файла указывается сокращенное наименование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ые участников – форма №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направляется в файле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(.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>). Шрифт 12, Times New Roman, выравнивание текста по ширине. В наименовании файла указывается сокращенное наименование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заявке в первой части дублируется информация об учреждении, далее в продолжении таблицы информация об участнике заполняется на каждого в отд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анному файлу должны быть прикреплены отсканированные работы в формате JPEG (.jpg), 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архивированном документе WinRAR (.zip). В наименовании файла рисунка указывается ФИО участника. Если участник направляет несколько работ, то в наименовании файла также указывается ее наимен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дельных случаях (при технических трудностях), работы могут быть не отсканированы, а сфотографиров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увеличено количество участников и работ, то об данных изменениях сообщается после таблицы. Также вместе с работами направляется квитанция об оплате оргвзноса на дополнительных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о всех формах должны быть заполнены все поля и в полном объеме! В случае некорректного заполнения заявок работы не будут приняты к рассмотрению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явки, квитанция, работы должны быть отправлены с одного электронного адреса. Данный адрес обязательно должен быть указан в заявке. Также в теме письма (обязательно) необходимо указать «Программа «Наполни сердце добротой», направление «Рисунки»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Присланные на Конкурс работы не рецензируются и по окончании Конкурса не возвращаются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отправка отсканированных вариантов технически невозможна, то работы необходимо направить по обычной почте на адрес: </w:t>
      </w:r>
      <w:r>
        <w:rPr>
          <w:rFonts w:cs="Times New Roman" w:ascii="Times New Roman" w:hAnsi="Times New Roman"/>
          <w:i/>
          <w:sz w:val="24"/>
          <w:szCs w:val="24"/>
        </w:rPr>
        <w:t>125009, г. Москва, ул. Тверская, д.7,  а/я 9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верте необходимо указать </w:t>
      </w:r>
      <w:r>
        <w:rPr>
          <w:rFonts w:cs="Times New Roman" w:ascii="Times New Roman" w:hAnsi="Times New Roman"/>
          <w:i/>
          <w:sz w:val="24"/>
          <w:szCs w:val="24"/>
        </w:rPr>
        <w:t>«В Ресурсный центр «Инфраструктура Благотворительности» (Володину Сергею Александровичу). На конкурс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работа признана Победителем (Призером), то участник обязан направить ее оригинал на адрес: </w:t>
      </w:r>
      <w:r>
        <w:rPr>
          <w:rFonts w:cs="Times New Roman" w:ascii="Times New Roman" w:hAnsi="Times New Roman"/>
          <w:i/>
          <w:sz w:val="24"/>
          <w:szCs w:val="24"/>
        </w:rPr>
        <w:t>125009, г. Москва, ул. Тверская, д.7,  а/я 9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верте необходимо указать </w:t>
      </w:r>
      <w:r>
        <w:rPr>
          <w:rFonts w:cs="Times New Roman" w:ascii="Times New Roman" w:hAnsi="Times New Roman"/>
          <w:i/>
          <w:sz w:val="24"/>
          <w:szCs w:val="24"/>
        </w:rPr>
        <w:t>«В Ресурсный центр «Инфраструктура Благотворительности» (Володину Сергею Александровичу). Работа призера»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ИМАНИЕ! Следите за правильностью написания получателя (смотреть выше) и наименования платежа в банковской квитанции: Оргвзнос в рамках программы «Наполни сердце добротой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обходимо для корректной работы Почты России и банковских организаций. Спасибо за понимание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материалы должны быть направлены с одного электронного адреса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роки подачи:</w:t>
      </w:r>
      <w:r>
        <w:rPr>
          <w:rFonts w:cs="Times New Roman" w:ascii="Times New Roman" w:hAnsi="Times New Roman"/>
          <w:sz w:val="24"/>
          <w:szCs w:val="24"/>
        </w:rPr>
        <w:br/>
        <w:t>Полученные конкурсные заявки регистрируются в порядке их поступления (смотреть «Сроки проведения Конкурса»). Дата подачи заявки определяется датой поступления электронного письма.</w:t>
        <w:br/>
        <w:t>За своевременное представление заявки отвечает участник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u w:val="single"/>
        </w:rPr>
        <w:t>Порядок получения подтверждающих документов об участии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Договор, счет и акт выполненных работ направляются в отсканированном виде на электронный адрес организации, а также оригиналы на почтовый адрес (по запрос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ертификаты и Благодарственные письма в электронном виде направляются на электронный адрес, указанный в заяв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лучения данных документов необходимо направить уточненные списки участни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орма № 3) на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olodi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после подведения итогов Программ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ы и Дипломы Победителей и Призеров направляются на почтовый адрес организации. После получения Оргкомитетом оригинала работы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V</w:t>
      </w:r>
      <w:r>
        <w:rPr>
          <w:rStyle w:val="StrongEmphasis"/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. Права, обязанности и ответственность оргкомитета и участников Кон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ава, обязанности и ответственность оргкомит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Предметом деятельности оргкомитета является решение организационных вопросов, направленных на достижение целей Конкурса, в том числе документационное, техническое, информационное и иное обеспечение его мероприятий. </w:t>
        <w:br/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ргкомитет имеет право:</w:t>
      </w:r>
      <w:r>
        <w:rPr>
          <w:rFonts w:cs="Times New Roman" w:ascii="Times New Roman" w:hAnsi="Times New Roman"/>
          <w:sz w:val="24"/>
          <w:szCs w:val="24"/>
        </w:rPr>
        <w:br/>
        <w:t>- в целях идентификации участников Конкурса собирать и обрабатывать личные данные участников.</w:t>
        <w:br/>
        <w:t>- дисквалифицировать участников за нарушение установленных правил и за несоответствие требованиям и условиям проведения Конкурса.</w:t>
        <w:br/>
        <w:t>- аннулировать результаты Конкурса в случае обнаружения нарушений процедур голосования.</w:t>
        <w:br/>
        <w:t>- изменять и дополнять правила Конкурса по собственному усмотрению с публикацией этих изменений на сайте Ресурсного центра.</w:t>
        <w:br/>
        <w:t>- использовать присланные работы для освещения их в СМИ, в информационных кампаниях, участия работ в благотворительных аукционах, выставках, ярмарках; без выплаты каких-либо гонора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ебольшого количества участников изменить (уменьшить) количество и состав номинаций и соответствующих нагр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технических или иных проблем изменить или перенести сроки награждения.</w:t>
        <w:br/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бязанности оргкомитета:</w:t>
        <w:br/>
      </w:r>
      <w:r>
        <w:rPr>
          <w:rFonts w:cs="Times New Roman" w:ascii="Times New Roman" w:hAnsi="Times New Roman"/>
          <w:sz w:val="24"/>
          <w:szCs w:val="24"/>
        </w:rPr>
        <w:t>- разработка пакета документов по проведению Конкурса.</w:t>
        <w:br/>
        <w:t>- определение условий и процедур проведения Конкур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равных условий для всех участников Конкурса, гласности его проведения.</w:t>
        <w:br/>
        <w:t>- формирование состава и координация работы жюри.</w:t>
        <w:br/>
        <w:t>- проведение мероприятий Конкурса согласно утвержденному плану.</w:t>
        <w:br/>
        <w:t>- координация работы с партнерами Конкурса.</w:t>
        <w:br/>
        <w:t>- организация церемонии награждения победителей и призеров Конкурса, выдачи призов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ргкомитет не несет ответственности:</w:t>
      </w:r>
      <w:r>
        <w:rPr>
          <w:rFonts w:cs="Times New Roman" w:ascii="Times New Roman" w:hAnsi="Times New Roman"/>
          <w:sz w:val="24"/>
          <w:szCs w:val="24"/>
        </w:rPr>
        <w:br/>
        <w:t>- за ложно указанное участниками авторство представленных на Конкурс работ.</w:t>
        <w:br/>
        <w:t>- за неверно сообщенные или измененные участниками сведения.</w:t>
        <w:br/>
        <w:t>- за невозможность осуществления связи с участником или его законными представителями, Призером Конкурса, по причине указания им неверных или неактуальных контактных сведений.</w:t>
        <w:br/>
        <w:t>- за ненадлежащую работу почтовых, курьерских и провайдерских служб, сетей и средств связи.</w:t>
        <w:br/>
        <w:t xml:space="preserve">- за качество призов, за любые повреждения, возникшие </w:t>
      </w:r>
      <w:r>
        <w:rPr>
          <w:rFonts w:cs="Times New Roman" w:ascii="Times New Roman" w:hAnsi="Times New Roman"/>
          <w:i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 передачи приза участнику, претензии в отношении качества призов должны предъявляться в соответствии с документацией или гарантией (за своевременность доставки отвечают курьерские и почтовые службы).</w:t>
        <w:br/>
        <w:t xml:space="preserve">- за использование конкурсных работ третьими лицами. </w:t>
        <w:br/>
        <w:br/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ава, обязанности и ответственность участников Конкурса: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Факт направления работы на Конкурс означает:</w:t>
        <w:br/>
      </w:r>
      <w:r>
        <w:rPr>
          <w:rFonts w:cs="Times New Roman" w:ascii="Times New Roman" w:hAnsi="Times New Roman"/>
          <w:sz w:val="24"/>
          <w:szCs w:val="24"/>
        </w:rPr>
        <w:t>- согласие участника и его законных представителей (родителей, усыновителей, опекунов, попечителей) со всеми правилами проведения Конкурса, в том числе направление работы на Конкурс выражает согласие указанных лиц на передачу организаторам Конкурса исключительных прав на конкурсную работу без выплаты вознаграждения.</w:t>
        <w:br/>
        <w:t>- согласие с порядком сбора, обработки и передачи персональных данных участника Конкурса и его законных представителей.</w:t>
        <w:br/>
        <w:t xml:space="preserve">- гарантию со стороны участника и его законных представителей  на наличие у названных лиц интеллектуальных прав на отправляемую работу, а также согласие всех лиц, изображенных на рисунке на участие работы в Конкурсе на условиях, предусмотренных настоящим Положением. </w:t>
        <w:br/>
        <w:t>- принятие на себя всех рисков и всей ответственности за потерю, повреждение, задержку отправленной конкурсной заявки и работ провайдерскими службами, а также задержку и недоставку наград курьерскими и почтовыми компаниями.</w:t>
        <w:br/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астники имеют право на:</w:t>
      </w:r>
      <w:r>
        <w:rPr>
          <w:rFonts w:cs="Times New Roman" w:ascii="Times New Roman" w:hAnsi="Times New Roman"/>
          <w:sz w:val="24"/>
          <w:szCs w:val="24"/>
        </w:rPr>
        <w:br/>
        <w:t>- получение информации об условиях и порядке проведения Конкурса.</w:t>
        <w:br/>
        <w:t>- обращение в оргкомитет за разъяснением пунктов настоящего Положения.</w:t>
        <w:br/>
        <w:t>- направление заявки на участие в Конкурсе.</w:t>
        <w:br/>
        <w:t>- отзыв заявки путём подачи в оргкомитет официального уведомления не менее чем за 5 рабочих дней до конца приема заявок (организационный взнос в таком случае не возвращается).</w:t>
        <w:br/>
        <w:t>- получение награды и диплома в случае признания Победителем или Призером конкурса.</w:t>
        <w:br/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астники обязаны:</w:t>
      </w:r>
      <w:r>
        <w:rPr>
          <w:rFonts w:cs="Times New Roman" w:ascii="Times New Roman" w:hAnsi="Times New Roman"/>
          <w:sz w:val="24"/>
          <w:szCs w:val="24"/>
        </w:rPr>
        <w:br/>
        <w:t>- предварительно ознакомиться с Положением о Конкурсе, изучить требования, предъявляемые к участию в Конкурсе.</w:t>
        <w:br/>
        <w:t>- своевременно предоставить заявки, оформленные в соответствии с требованиями настоящего Положения.</w:t>
        <w:br/>
        <w:t>- соблюдать правила и процедуры, предусмотренные настоящим Положением.</w:t>
        <w:br/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астники несут ответственность за:</w:t>
        <w:br/>
      </w:r>
      <w:r>
        <w:rPr>
          <w:rFonts w:cs="Times New Roman" w:ascii="Times New Roman" w:hAnsi="Times New Roman"/>
          <w:sz w:val="24"/>
          <w:szCs w:val="24"/>
        </w:rPr>
        <w:t>- достоверности информации, указываемой в заявке.</w:t>
        <w:br/>
        <w:t xml:space="preserve">- несоблюдение условий, правил и процедур, установленных настоящим Положением. </w:t>
        <w:br/>
        <w:t xml:space="preserve">За указанные нарушения оргкомитет может лишить участника права на участие в Конкурсе. </w:t>
        <w:br/>
        <w:t>Уведомление участнику о лишении его права на участие в Конкурсе направляется по указанным контактам.</w:t>
        <w:br/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астник в случае признания его Победителем или Призером обязан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- обеспечить оргкомитету возможность связаться с участником по указанным им в Анкете контактам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VII. </w:t>
      </w:r>
      <w:r>
        <w:rPr>
          <w:rFonts w:cs="Times New Roman" w:ascii="Times New Roman" w:hAnsi="Times New Roman"/>
          <w:b/>
          <w:sz w:val="24"/>
          <w:szCs w:val="24"/>
        </w:rPr>
        <w:t>Контактная информ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Контактный почтовый адрес:</w:t>
      </w:r>
      <w:r>
        <w:rPr>
          <w:rFonts w:cs="Times New Roman" w:ascii="Times New Roman" w:hAnsi="Times New Roman"/>
          <w:sz w:val="24"/>
          <w:szCs w:val="24"/>
        </w:rPr>
        <w:t xml:space="preserve"> 125009, г. Москва, ул. Тверская, д.7,  а/я 98.</w:t>
        <w:br/>
      </w:r>
      <w:r>
        <w:rPr>
          <w:rFonts w:cs="Times New Roman" w:ascii="Times New Roman" w:hAnsi="Times New Roman"/>
          <w:i/>
          <w:sz w:val="24"/>
          <w:szCs w:val="24"/>
        </w:rPr>
        <w:t>Контактный телефон:</w:t>
      </w:r>
      <w:r>
        <w:rPr>
          <w:rFonts w:cs="Times New Roman" w:ascii="Times New Roman" w:hAnsi="Times New Roman"/>
          <w:sz w:val="24"/>
          <w:szCs w:val="24"/>
        </w:rPr>
        <w:t xml:space="preserve"> 8(499)3913879, 8(916)9545093.</w:t>
        <w:br/>
      </w:r>
      <w:r>
        <w:rPr>
          <w:rFonts w:cs="Times New Roman" w:ascii="Times New Roman" w:hAnsi="Times New Roman"/>
          <w:i/>
          <w:sz w:val="24"/>
          <w:szCs w:val="24"/>
        </w:rPr>
        <w:t>Контактное лицо:</w:t>
      </w:r>
      <w:r>
        <w:rPr>
          <w:rFonts w:cs="Times New Roman" w:ascii="Times New Roman" w:hAnsi="Times New Roman"/>
          <w:sz w:val="24"/>
          <w:szCs w:val="24"/>
        </w:rPr>
        <w:t xml:space="preserve"> Володин Сергей Александрович.</w:t>
        <w:br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olodi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i/>
          <w:sz w:val="24"/>
          <w:szCs w:val="24"/>
        </w:rPr>
        <w:t xml:space="preserve"> для подачи заявок: </w:t>
      </w:r>
      <w:hyperlink r:id="rId1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infrastblago-konkurs@yandex.ru</w:t>
        </w:r>
      </w:hyperlink>
      <w:r>
        <w:rPr>
          <w:rStyle w:val="Bpredefinedfield"/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Адрес сай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frastblag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                                                                                                  7 августа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 Программы                                                                                С.А.  Волод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VIII. </w:t>
      </w: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1. Общая форма заявки для участ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во Всероссийской благотворительной и конкурсной Программе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«Наполни сердце добротой»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(конкурсное направление «Рисунки»)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информация об учреждении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образовательного учрежден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 образовательного учрежден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данные образовательного учреждения (почтовый адрес (с указанием индекса), телефон (с указанием кода), электронный адрес (обязательно)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 образовательного учрежден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участников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работ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ы узнали о Программе «Наполни сердце добротой»? (или кто Вам порекомендовал принять участие?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ло ли Ваше учреждение в предыдущих Программах Ресурсного центра или специальных Программах сотрудничества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ли ли Вы порекомендовать образовательные учреждения, которые тоже могут принять участие в данной Программе (указать наименование, контакты, электронный адрес (обязательно)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е ли размещать Положение о данной Программе на интернет-сайте своей организации? (указать адрес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документа, подтверждающего  проведение платежа (оплату оргвзноса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2. Данные об участниках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во Всероссийской благотворительной и конкурсной Программе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«Наполни сердце доброто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(конкурсное направление «Рисунки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бщая информация об учреждении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и сокращенное наименование образовательного учрежден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данные образовательного учреждения (почтовый адрес (с указанием индекса), телефон (с указанием кода), электронный адрес (обязательно)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 образовательного учрежден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участников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работ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Информация об участниках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автора-участника (полностью) и дата рожден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нная графа заполняется на каждого участника  в отдельности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нная графа заполняется на каждого участника  в отдельности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 и сопроводительный текст (не более 150 знаков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нная графа заполняется на каждого участника в отдельности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(педагог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нная графа заполняется на каждого участника в отдельно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bCs w:val="false"/>
          <w:sz w:val="20"/>
          <w:szCs w:val="20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Один участник может направить на рассмотрение несколько работ.</w:t>
      </w:r>
    </w:p>
    <w:p>
      <w:pPr>
        <w:pStyle w:val="Style19"/>
        <w:spacing w:lineRule="auto" w:line="276"/>
        <w:rPr>
          <w:rStyle w:val="StrongEmphasis"/>
          <w:bCs w:val="false"/>
          <w:sz w:val="20"/>
          <w:szCs w:val="20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276"/>
        <w:rPr>
          <w:rStyle w:val="StrongEmphasis"/>
          <w:bCs w:val="false"/>
          <w:sz w:val="20"/>
          <w:szCs w:val="20"/>
        </w:rPr>
      </w:pPr>
      <w:r>
        <w:rPr/>
      </w:r>
    </w:p>
    <w:p>
      <w:pPr>
        <w:pStyle w:val="Style19"/>
        <w:spacing w:lineRule="auto" w:line="276"/>
        <w:rPr>
          <w:rStyle w:val="StrongEmphasis"/>
          <w:bCs w:val="false"/>
          <w:sz w:val="20"/>
          <w:szCs w:val="20"/>
        </w:rPr>
      </w:pPr>
      <w:r>
        <w:rPr/>
      </w:r>
    </w:p>
    <w:p>
      <w:pPr>
        <w:pStyle w:val="Style19"/>
        <w:spacing w:lineRule="auto" w:line="276"/>
        <w:rPr>
          <w:rStyle w:val="StrongEmphasis"/>
          <w:bCs w:val="false"/>
          <w:sz w:val="20"/>
          <w:szCs w:val="20"/>
        </w:rPr>
      </w:pPr>
      <w:r>
        <w:rPr/>
      </w:r>
    </w:p>
    <w:p>
      <w:pPr>
        <w:pStyle w:val="Style19"/>
        <w:spacing w:lineRule="auto" w:line="276"/>
        <w:rPr>
          <w:rStyle w:val="StrongEmphasis"/>
          <w:bCs w:val="false"/>
          <w:sz w:val="20"/>
          <w:szCs w:val="20"/>
        </w:rPr>
      </w:pPr>
      <w:r>
        <w:rPr/>
      </w:r>
    </w:p>
    <w:p>
      <w:pPr>
        <w:pStyle w:val="Style19"/>
        <w:spacing w:lineRule="auto" w:line="276"/>
        <w:rPr>
          <w:rStyle w:val="StrongEmphasis"/>
          <w:bCs w:val="false"/>
          <w:sz w:val="20"/>
          <w:szCs w:val="20"/>
        </w:rPr>
      </w:pPr>
      <w:r>
        <w:rPr/>
      </w:r>
    </w:p>
    <w:p>
      <w:pPr>
        <w:pStyle w:val="Style19"/>
        <w:spacing w:lineRule="auto" w:line="276"/>
        <w:rPr>
          <w:rStyle w:val="StrongEmphasis"/>
          <w:bCs w:val="false"/>
          <w:sz w:val="20"/>
          <w:szCs w:val="20"/>
        </w:rPr>
      </w:pPr>
      <w:r>
        <w:rPr/>
      </w:r>
    </w:p>
    <w:p>
      <w:pPr>
        <w:pStyle w:val="Style19"/>
        <w:spacing w:lineRule="auto" w:line="276"/>
        <w:rPr>
          <w:rStyle w:val="StrongEmphasis"/>
          <w:bCs w:val="false"/>
          <w:sz w:val="20"/>
          <w:szCs w:val="20"/>
        </w:rPr>
      </w:pPr>
      <w:r>
        <w:rPr/>
      </w:r>
    </w:p>
    <w:p>
      <w:pPr>
        <w:pStyle w:val="Style19"/>
        <w:spacing w:lineRule="auto" w:line="276"/>
        <w:rPr>
          <w:rStyle w:val="StrongEmphasis"/>
          <w:bCs w:val="false"/>
          <w:sz w:val="20"/>
          <w:szCs w:val="20"/>
        </w:rPr>
      </w:pPr>
      <w:r>
        <w:rPr/>
      </w:r>
    </w:p>
    <w:p>
      <w:pPr>
        <w:pStyle w:val="Style19"/>
        <w:spacing w:lineRule="auto" w:line="276"/>
        <w:rPr>
          <w:rStyle w:val="StrongEmphasis"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3. Заявка для получения Сертификатов и Благодарственных писем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во Всероссийской благотворительной и конкурсной Программе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«Наполни сердце добротой»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(конкурсное направление «Рисунки»)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Полное наименование образовательного учрежден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Сокращенное наименование образовательного учрежден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Контактные данные образовательного учреждения (почтовый адрес, телефон (с указанием кода), электронный адрес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Электронный адрес, с которого были направлены заявки и работы (обязательно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ФИО руководителя образовательного учрежден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ФИО (полностью)  педагогов, оказавшие помощь в подготовке участников Конкурса (в зависимости от количества участников: более 25 участников – необходимо указать не более 2 педагогов, более 50 участников – указываются все педагоги, оказавшие помощь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Общее количество участников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Общее количество работ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>ФИО (полностью) всех участников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 xml:space="preserve">Примите ли Вы участие в Программе «Наполни сердце добротой» в 2014-2015 учебном году?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/>
              <w:t xml:space="preserve">Могли ли Вы порекомендовать образовательные учреждения, которые тоже могут принять участие в данной Программе (указать наименование, контакты, </w:t>
            </w:r>
            <w:r>
              <w:rPr/>
              <w:t>электронный адрес (обязательно</w:t>
            </w:r>
            <w:r>
              <w:rPr/>
              <w:t>)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Black" w:hAnsi="Arial Black" w:cs="Arial Black"/>
      </w:rPr>
    </w:pPr>
    <w:r>
      <w:rPr>
        <w:rFonts w:cs="Arial Black" w:ascii="Arial Black" w:hAnsi="Arial Black"/>
      </w:rPr>
      <w:fldChar w:fldCharType="begin"/>
    </w:r>
    <w:r>
      <w:rPr>
        <w:rFonts w:cs="Arial Black" w:ascii="Arial Black" w:hAnsi="Arial Black"/>
      </w:rPr>
      <w:instrText xml:space="preserve"> PAGE </w:instrText>
    </w:r>
    <w:r>
      <w:rPr>
        <w:rFonts w:cs="Arial Black" w:ascii="Arial Black" w:hAnsi="Arial Black"/>
      </w:rPr>
      <w:fldChar w:fldCharType="separate"/>
    </w:r>
    <w:r>
      <w:rPr>
        <w:rFonts w:cs="Arial Black" w:ascii="Arial Black" w:hAnsi="Arial Black"/>
      </w:rPr>
      <w:t>11</w:t>
    </w:r>
    <w:r>
      <w:rPr>
        <w:rFonts w:cs="Arial Black" w:ascii="Arial Black" w:hAnsi="Arial Black"/>
      </w:rPr>
      <w:fldChar w:fldCharType="end"/>
    </w:r>
    <w:r>
      <w:rPr>
        <w:rFonts w:eastAsia="Arial Black" w:cs="Arial Black" w:ascii="Arial Black" w:hAnsi="Arial Black"/>
      </w:rPr>
      <w:t xml:space="preserve">                                                          </w:t>
    </w:r>
    <w:r>
      <w:rPr>
        <w:rFonts w:cs="Arial Black" w:ascii="Arial Black" w:hAnsi="Arial Black"/>
      </w:rPr>
      <w:t>Программа «Наполни сердце добротой»</w:t>
    </w:r>
  </w:p>
  <w:p>
    <w:pPr>
      <w:pStyle w:val="Footer"/>
      <w:rPr>
        <w:rFonts w:ascii="Arial Black" w:hAnsi="Arial Black" w:cs="Arial Black"/>
      </w:rPr>
    </w:pPr>
    <w:r>
      <w:rPr>
        <w:rFonts w:cs="Arial Black" w:ascii="Arial Black" w:hAnsi="Arial Black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Wmailboxuserinfoemailinner">
    <w:name w:val="w-mailbox__userinfo__email_inner"/>
    <w:basedOn w:val="Style14"/>
    <w:qFormat/>
    <w:rPr/>
  </w:style>
  <w:style w:type="character" w:styleId="Bpredefinedfield">
    <w:name w:val="b-predefined-fie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frastblago.ru/" TargetMode="External"/><Relationship Id="rId4" Type="http://schemas.openxmlformats.org/officeDocument/2006/relationships/hyperlink" Target="http://www.infrastblago.ru/" TargetMode="External"/><Relationship Id="rId5" Type="http://schemas.openxmlformats.org/officeDocument/2006/relationships/hyperlink" Target="mailto:sa-volodin@mail.ru" TargetMode="External"/><Relationship Id="rId6" Type="http://schemas.openxmlformats.org/officeDocument/2006/relationships/hyperlink" Target="http://www.infrastblago.ru/" TargetMode="External"/><Relationship Id="rId7" Type="http://schemas.openxmlformats.org/officeDocument/2006/relationships/hyperlink" Target="mailto:infrastblago-konkurs@yandex.ru" TargetMode="External"/><Relationship Id="rId8" Type="http://schemas.openxmlformats.org/officeDocument/2006/relationships/hyperlink" Target="mailto:sa-volodin@mail.ru" TargetMode="External"/><Relationship Id="rId9" Type="http://schemas.openxmlformats.org/officeDocument/2006/relationships/hyperlink" Target="mailto:sa-volodin@mail.ru" TargetMode="External"/><Relationship Id="rId10" Type="http://schemas.openxmlformats.org/officeDocument/2006/relationships/hyperlink" Target="mailto:infrastblago-konkurs@yandex.ru" TargetMode="External"/><Relationship Id="rId11" Type="http://schemas.openxmlformats.org/officeDocument/2006/relationships/hyperlink" Target="http://www.infrastblago.ru/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6:51:00Z</dcterms:created>
  <dc:creator>Андрей</dc:creator>
  <dc:description/>
  <cp:keywords/>
  <dc:language>en-US</dc:language>
  <cp:lastModifiedBy>Сергей</cp:lastModifiedBy>
  <cp:lastPrinted>2013-08-06T22:54:00Z</cp:lastPrinted>
  <dcterms:modified xsi:type="dcterms:W3CDTF">2013-09-23T15:48:00Z</dcterms:modified>
  <cp:revision>80</cp:revision>
  <dc:subject/>
  <dc:title/>
</cp:coreProperties>
</file>