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  <w:r>
        <w:rPr>
          <w:sz w:val="32"/>
          <w:szCs w:val="32"/>
        </w:rPr>
        <w:t>УТВЕРЖДАЮ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Директор МОУ «СОШ № 4»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О.Ю.Култышева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32"/>
          <w:szCs w:val="32"/>
        </w:rPr>
        <w:t xml:space="preserve">                                                                   </w:t>
      </w:r>
      <w:r>
        <w:rPr>
          <w:sz w:val="32"/>
          <w:szCs w:val="32"/>
        </w:rPr>
        <w:t>«___»___________2007г.</w:t>
      </w:r>
    </w:p>
    <w:p>
      <w:pPr>
        <w:pStyle w:val="Normal"/>
        <w:tabs>
          <w:tab w:val="clear" w:pos="708"/>
          <w:tab w:val="left" w:pos="591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гламент работы в сети</w:t>
      </w:r>
    </w:p>
    <w:p>
      <w:pPr>
        <w:pStyle w:val="Normal"/>
        <w:tabs>
          <w:tab w:val="clear" w:pos="708"/>
          <w:tab w:val="left" w:pos="5910" w:leader="none"/>
        </w:tabs>
        <w:jc w:val="center"/>
        <w:rPr/>
      </w:pPr>
      <w:r>
        <w:rPr>
          <w:sz w:val="32"/>
          <w:szCs w:val="32"/>
        </w:rPr>
        <w:t>Интернет  МОУ «СОШ № 4»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 2007/2008 учебный год</w:t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Работать в сети Интернет разрешается сотрудникам и учащимся МОУ «СОШ № 4» на бесплатной осно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Выход в Интернет осуществляется с 8.00 до 18.00, кроме субботы и воскресенья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дняя пятница месяца - день профилакт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Учащимся предоставляется доступ в Интернет в компьютерном классе на уроках (график работы класса составляется зав. кабинетом на основании расписания уроков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Во вне рабочее время учащиеся имеют доступ в Интернет в библиотеке, медиаклассе и компьютерном классе (под контролем лаборан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Перед началом работы необходимо расписаться в журнале учета работы в Интернет, который хранится у лабора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>
          <w:sz w:val="32"/>
          <w:szCs w:val="32"/>
        </w:rPr>
      </w:pPr>
      <w:r>
        <w:rPr>
          <w:sz w:val="32"/>
          <w:szCs w:val="32"/>
        </w:rPr>
        <w:t>Учителям и сотрудникам предоставляется допуск в Интернет с любого компьютера в рабочее врем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910" w:leader="none"/>
        </w:tabs>
        <w:ind w:left="360" w:hanging="360"/>
        <w:jc w:val="both"/>
        <w:rPr/>
      </w:pPr>
      <w:r>
        <w:rPr>
          <w:sz w:val="32"/>
          <w:szCs w:val="32"/>
        </w:rPr>
        <w:t>Учет доступа в сеть Интернет осуществляется на основе личной учетной записи пользователя, которая имеется у каждого сотрудника и учащегося школы (учетная запись представляет из себя имя и пароль для доступа в школьную сет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9:18:00Z</dcterms:created>
  <dc:creator>Ученик</dc:creator>
  <dc:description/>
  <cp:keywords/>
  <dc:language>en-US</dc:language>
  <cp:lastModifiedBy>Школа № 4</cp:lastModifiedBy>
  <cp:lastPrinted>2007-08-31T15:39:00Z</cp:lastPrinted>
  <dcterms:modified xsi:type="dcterms:W3CDTF">2007-08-31T10:34:00Z</dcterms:modified>
  <cp:revision>5</cp:revision>
  <dc:subject/>
  <dc:title/>
</cp:coreProperties>
</file>