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"СРЕДНЯЯ ОБЩЕОБРАЗОВАТЕЛЬНАЯ ШКОЛА №4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от 15.03.2007</w:t>
        <w:tab/>
        <w:tab/>
        <w:tab/>
        <w:tab/>
        <w:tab/>
        <w:tab/>
        <w:tab/>
        <w:tab/>
        <w:t>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тельное наполнение школьного сай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договора с ЦИКТ «О реализации проекта «Информатизация системы образования» от 01.02.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и лицами за содержательное наполнение сайт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й директора по УВР – Зорину О.М. и Азарову С.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директора по ВР – Саламатову Т.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а организатора – Гладких Е.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а-психолога – Данилову Н.С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едагога – Аликину Л.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ШМ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с ответственными лицами семинар по содержанию  представляемых материалов и определить порядок представления материалов  в срок до 15.04.2007г. Ответственная Хегай Т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ожить на Зорину О.М. – зам. директора по УВ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ОУ «СОШ № 4»</w:t>
        <w:tab/>
        <w:tab/>
        <w:tab/>
        <w:t>Култышева-Ситникова Ольга Юрьевна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  <w:tab/>
        <w:tab/>
        <w:tab/>
        <w:t>Зорина О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зарова С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аламатова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дких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анилова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Хегай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ликин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0:00Z</dcterms:created>
  <dc:creator>Школа № 4</dc:creator>
  <dc:description/>
  <cp:keywords/>
  <dc:language>en-US</dc:language>
  <cp:lastModifiedBy>Школа № 4</cp:lastModifiedBy>
  <dcterms:modified xsi:type="dcterms:W3CDTF">2007-08-31T10:20:00Z</dcterms:modified>
  <cp:revision>1</cp:revision>
  <dc:subject/>
  <dc:title>МУНИЦИПАЛЬНОЕ ОБЩЕОБРАЗОВАТЕЛЬНОЕ УЧРЕЖДЕНИЕ "СРЕДНЯЯ ОБЩЕОБРАЗОВАТЕЛЬНАЯ ШКОЛА №4"</dc:title>
</cp:coreProperties>
</file>