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/>
        <w:t>"СРЕДНЯЯ ОБЩЕОБРАЗОВАТЕЛЬНАЯ ШКОЛА №4"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Об организации работы с БД "1С: ХроноГраф Школа 2.5" и</w:t>
      </w:r>
    </w:p>
    <w:p>
      <w:pPr>
        <w:pStyle w:val="Normal"/>
        <w:jc w:val="center"/>
        <w:rPr/>
      </w:pPr>
      <w:r>
        <w:rPr/>
        <w:t>"ХроноГраф 3.0 Мастер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2.02.2007</w:t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риказа Управления О и ПО № 751 от 31.10.2006г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рганизовать работу по заполнению БД «Хронограф» с 01.11.2006г. до 01.04.2007г.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круг лиц, ответственных за заполнение БД и сроки заполнения «Хронограф школы 2.5»</w:t>
      </w:r>
    </w:p>
    <w:tbl>
      <w:tblPr>
        <w:tblW w:w="10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02"/>
        <w:gridCol w:w="2245"/>
        <w:gridCol w:w="2491"/>
        <w:gridCol w:w="17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подлежащие заполнению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внесение сведени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подачу сведен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б образовательном учреждении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Талыпова Н.В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 дир. По УВР Азарова С.С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06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объединения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учи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0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предметов и дисциплин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ения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0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должностей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0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ки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ичным карточка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06</w:t>
            </w:r>
          </w:p>
        </w:tc>
      </w:tr>
      <w:tr>
        <w:trPr>
          <w:trHeight w:val="3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0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Д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на О.М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приказов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 с 01.01.2007г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</w:t>
            </w:r>
          </w:p>
          <w:p>
            <w:pPr>
              <w:pStyle w:val="Normal"/>
              <w:rPr/>
            </w:pPr>
            <w:r>
              <w:rPr/>
              <w:t>Бобылева Т.Г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а А.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15.02.2007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список учащихся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ичным делам учащихся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01.02.2007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учащихся по классам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о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01.03.2007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учебного плана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 Зорина О.М.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3.2007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план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нагрузки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нагрузки ГПД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 плановые мероприят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ВР </w:t>
            </w:r>
          </w:p>
          <w:p>
            <w:pPr>
              <w:pStyle w:val="Normal"/>
              <w:rPr/>
            </w:pPr>
            <w:r>
              <w:rPr/>
              <w:t>Саламатова Т.В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3.2007г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Разделы «Хронографа» «Плановые мероприятия классов» и «Классный журнал» поручить заполнять классным руководителям по мере их готовности к работе с нового 2007/08  учебного года. Провести с ними обучающий семинар. Отв. Зорина О.М.</w:t>
      </w:r>
    </w:p>
    <w:p>
      <w:pPr>
        <w:pStyle w:val="Normal"/>
        <w:numPr>
          <w:ilvl w:val="0"/>
          <w:numId w:val="1"/>
        </w:numPr>
        <w:rPr/>
      </w:pPr>
      <w:r>
        <w:rPr/>
        <w:t>Разделы «Хронографа», касающиеся работы бухгалтерии и библиотеки не заполнять. Библиотекарь работает с в программе  «МАРК». А бухгалтерия в программе «Камин: Расчет зарплаты 2.0 ПРОФ».</w:t>
      </w:r>
    </w:p>
    <w:p>
      <w:pPr>
        <w:pStyle w:val="Normal"/>
        <w:numPr>
          <w:ilvl w:val="0"/>
          <w:numId w:val="1"/>
        </w:numPr>
        <w:rPr/>
      </w:pPr>
      <w:r>
        <w:rPr/>
        <w:t>«Хронограф3.0 Мастер» - расписание ввести в действие с нового 2007/08 учебного года. Ответственная Санникова Н.В.</w:t>
      </w:r>
    </w:p>
    <w:p>
      <w:pPr>
        <w:pStyle w:val="Normal"/>
        <w:numPr>
          <w:ilvl w:val="0"/>
          <w:numId w:val="1"/>
        </w:numPr>
        <w:rPr/>
      </w:pPr>
      <w:r>
        <w:rPr/>
        <w:t>Исполнение приказа проверить на расширенном совещании при директоре в апреле 200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«СОШ №4»</w:t>
        <w:tab/>
        <w:tab/>
        <w:tab/>
        <w:tab/>
        <w:tab/>
        <w:tab/>
        <w:tab/>
        <w:t>О.Ю. Култышева</w:t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18:00Z</dcterms:created>
  <dc:creator>Школа № 4</dc:creator>
  <dc:description/>
  <cp:keywords/>
  <dc:language>en-US</dc:language>
  <cp:lastModifiedBy>Школа № 4</cp:lastModifiedBy>
  <dcterms:modified xsi:type="dcterms:W3CDTF">2007-08-31T10:19:00Z</dcterms:modified>
  <cp:revision>1</cp:revision>
  <dc:subject/>
  <dc:title>МУНИЦИПАЛЬНОЕ ОБЩЕОБРАЗОВАТЕЛЬНОЕ УЧРЕЖДЕНИЕ </dc:title>
</cp:coreProperties>
</file>