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ОБРАЗОВАНИЯ АДМИНИСТРАЦИИ ЧАЙКОВСКОГО ГОРОДСКОГО ОКРУГА</w:t>
      </w:r>
    </w:p>
    <w:p>
      <w:pPr>
        <w:pStyle w:val="Normal"/>
        <w:tabs>
          <w:tab w:val="clear" w:pos="708"/>
          <w:tab w:val="left" w:pos="1620" w:leader="hyphen"/>
          <w:tab w:val="left" w:pos="216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 4»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Bookman Old Style" w:cs="Calibri"/>
          <w:sz w:val="20"/>
          <w:szCs w:val="20"/>
        </w:rPr>
      </w:pPr>
      <w:r>
        <w:rPr>
          <w:rFonts w:eastAsia="Bookman Old Style" w:cs="Calibri" w:ascii="Calibri" w:hAnsi="Calibri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83355</wp:posOffset>
            </wp:positionH>
            <wp:positionV relativeFrom="page">
              <wp:align>top</wp:align>
            </wp:positionV>
            <wp:extent cx="1073150" cy="107886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9" t="-34" r="-679" b="-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5365</wp:posOffset>
            </wp:positionH>
            <wp:positionV relativeFrom="paragraph">
              <wp:posOffset>840105</wp:posOffset>
            </wp:positionV>
            <wp:extent cx="408940" cy="3460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554" t="40709" r="40833" b="3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</wp:posOffset>
                </wp:positionH>
                <wp:positionV relativeFrom="paragraph">
                  <wp:posOffset>179070</wp:posOffset>
                </wp:positionV>
                <wp:extent cx="1939290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на заседании ШМО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т 29.08.2022 г. № 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руководитель ШМО _______/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83.15pt;mso-wrap-distance-left:9.05pt;mso-wrap-distance-right:9.05pt;mso-wrap-distance-top:0pt;mso-wrap-distance-bottom:0pt;margin-top:14.1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Рассмотрено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 xml:space="preserve">на заседании ШМО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т 29.08.2022 г. № 1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руководитель ШМО _______/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8215</wp:posOffset>
                </wp:positionH>
                <wp:positionV relativeFrom="paragraph">
                  <wp:posOffset>179070</wp:posOffset>
                </wp:positionV>
                <wp:extent cx="1844675" cy="1009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 заседании ЭМС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т 04.05.2022г. № 8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зам. директора по УВР ________/Л.В. Краюх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79.45pt;mso-wrap-distance-left:9.05pt;mso-wrap-distance-right:9.05pt;mso-wrap-distance-top:0pt;mso-wrap-distance-bottom:0pt;margin-top:14.1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на заседании ЭМС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т 04.05.2022г. № 8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зам. директора по УВР ________/Л.В. Краюх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179070</wp:posOffset>
                </wp:positionV>
                <wp:extent cx="1860550" cy="1008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приказом директора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МАОУ СОШ № 4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.М. Зориной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т 31.08.2022г. № 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79.4pt;mso-wrap-distance-left:9.05pt;mso-wrap-distance-right:9.05pt;mso-wrap-distance-top:0pt;mso-wrap-distance-bottom:0pt;margin-top:14.1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Утверждено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 xml:space="preserve">приказом директора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МАОУ СОШ № 4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.М. Зориной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т 31.08.2022г. № 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821" w:hanging="0"/>
        <w:contextualSpacing/>
        <w:jc w:val="center"/>
        <w:rPr>
          <w:rFonts w:eastAsia="Bookman Old Style"/>
          <w:color w:val="231F20"/>
          <w:w w:val="90"/>
          <w:sz w:val="32"/>
          <w:szCs w:val="22"/>
        </w:rPr>
      </w:pPr>
      <w:r>
        <w:rPr>
          <w:rFonts w:eastAsia="Bookman Old Style"/>
          <w:color w:val="231F20"/>
          <w:w w:val="90"/>
          <w:sz w:val="32"/>
          <w:szCs w:val="2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color w:val="231F20"/>
          <w:w w:val="90"/>
          <w:sz w:val="32"/>
          <w:szCs w:val="32"/>
        </w:rPr>
      </w:pPr>
      <w:r>
        <w:rPr>
          <w:rFonts w:eastAsia="Bookman Old Style"/>
          <w:color w:val="231F20"/>
          <w:w w:val="9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мет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tLeas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Баша В.А.,</w:t>
      </w:r>
    </w:p>
    <w:p>
      <w:pPr>
        <w:pStyle w:val="Normal"/>
        <w:spacing w:lineRule="atLeas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 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>
          <w:rStyle w:val="C18c21"/>
        </w:rPr>
      </w:pPr>
      <w:r>
        <w:rPr/>
        <w:t>Чайковский 2022</w:t>
      </w:r>
      <w:r>
        <w:br w:type="page"/>
      </w:r>
    </w:p>
    <w:p>
      <w:pPr>
        <w:pStyle w:val="C13c23"/>
        <w:shd w:fill="FFFFFF" w:val="clear"/>
        <w:spacing w:before="0" w:after="0"/>
        <w:rPr/>
      </w:pPr>
      <w:r>
        <w:rPr>
          <w:rStyle w:val="C18c21"/>
        </w:rPr>
        <w:t xml:space="preserve"> </w:t>
      </w:r>
      <w:r>
        <w:rPr>
          <w:rStyle w:val="C18c21"/>
          <w:b/>
          <w:sz w:val="28"/>
          <w:szCs w:val="28"/>
        </w:rPr>
        <w:t>Пояснительная   записка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 xml:space="preserve">      </w:t>
      </w:r>
      <w:r>
        <w:rPr>
          <w:rStyle w:val="C5"/>
        </w:rPr>
        <w:t>Рабочая программа составлена на основе:</w:t>
      </w:r>
      <w:r>
        <w:rPr/>
        <w:t xml:space="preserve"> </w:t>
      </w:r>
      <w:r>
        <w:rPr>
          <w:rStyle w:val="C5"/>
        </w:rPr>
        <w:t>федерального компонента государственного образовательного стандарта      среднего (полного) общего образования по математике утвержденного приказом Минобразования РФ от 5.03. 2004 г., авторского тематического планирования Л.С. Атанасяна и др. к учебнику  «Геометрия» 7-9 классы «Просвещение» 20118</w:t>
      </w:r>
      <w:r>
        <w:rPr/>
        <w:t xml:space="preserve">, </w:t>
      </w:r>
      <w:r>
        <w:rPr>
          <w:rStyle w:val="C5"/>
        </w:rPr>
        <w:t>федерального базисного учебного плана общеобразовательного учреждений РФ, утвержденного МО в 2004 г.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  </w:t>
      </w:r>
      <w:r>
        <w:rPr>
          <w:rStyle w:val="C5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 отводится 5 часов в неделю всего 165 часа, из них на геометрию – 2 часа (  66часов).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 xml:space="preserve">      </w:t>
      </w:r>
      <w:r>
        <w:rPr>
          <w:rStyle w:val="C18c5"/>
        </w:rPr>
        <w:t> </w:t>
      </w:r>
      <w:r>
        <w:rPr>
          <w:rStyle w:val="C18c5"/>
        </w:rPr>
        <w:t>Тематическое планирование</w:t>
      </w:r>
      <w:r>
        <w:rPr>
          <w:rStyle w:val="C5"/>
        </w:rPr>
        <w:t> составлено к УМК  Л. С. Атанасян и др. Геометрия 7-9 классы, «Просвещение» 2004,  с учетом авторского тематического планирования Л.С. Атанасяна и др.,  приведенного в примерном планировании учебного материала по математике 5-11 классы и программы  по геометрии 7-9 классы  «Просвещение» 2018 г.</w:t>
      </w:r>
    </w:p>
    <w:p>
      <w:pPr>
        <w:pStyle w:val="C20c22"/>
        <w:shd w:fill="FFFFFF" w:val="clear"/>
        <w:spacing w:before="0" w:after="0"/>
        <w:rPr/>
      </w:pPr>
      <w:r>
        <w:rPr>
          <w:rStyle w:val="C5"/>
        </w:rPr>
        <w:t xml:space="preserve">  </w:t>
      </w:r>
    </w:p>
    <w:p>
      <w:pPr>
        <w:pStyle w:val="C20c22"/>
        <w:shd w:fill="FFFFFF" w:val="clear"/>
        <w:spacing w:before="0" w:after="0"/>
        <w:rPr/>
      </w:pPr>
      <w:r>
        <w:rPr>
          <w:rStyle w:val="C5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еники, оканчивающие основную школу.</w:t>
      </w:r>
    </w:p>
    <w:p>
      <w:pPr>
        <w:pStyle w:val="C13"/>
        <w:shd w:fill="FFFFFF" w:val="clear"/>
        <w:spacing w:before="0" w:after="0"/>
        <w:rPr/>
      </w:pPr>
      <w:r>
        <w:rPr>
          <w:rStyle w:val="C18c5"/>
        </w:rPr>
        <w:t>Требования к уровню подготовки учащихся</w:t>
      </w:r>
    </w:p>
    <w:p>
      <w:pPr>
        <w:pStyle w:val="C20"/>
        <w:shd w:fill="FFFFFF" w:val="clear"/>
        <w:spacing w:before="0" w:after="0"/>
        <w:rPr/>
      </w:pPr>
      <w:r>
        <w:rPr>
          <w:rStyle w:val="C18c5c10"/>
        </w:rPr>
        <w:t>В результате изучения ученик должен</w:t>
      </w:r>
    </w:p>
    <w:p>
      <w:pPr>
        <w:pStyle w:val="C20"/>
        <w:shd w:fill="FFFFFF" w:val="clear"/>
        <w:spacing w:before="0" w:after="0"/>
        <w:rPr/>
      </w:pPr>
      <w:r>
        <w:rPr>
          <w:rStyle w:val="C18c5"/>
        </w:rPr>
        <w:t>Знать/понимать: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 существо понятия математического доказательства; приводить примеры доказательств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 xml:space="preserve">- существо понятия алгоритма; приводить примеры алгоритма; 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 xml:space="preserve">  </w:t>
      </w:r>
    </w:p>
    <w:p>
      <w:pPr>
        <w:pStyle w:val="C13"/>
        <w:shd w:fill="FFFFFF" w:val="clear"/>
        <w:spacing w:before="0" w:after="0"/>
        <w:rPr/>
      </w:pPr>
      <w:r>
        <w:rPr>
          <w:rStyle w:val="C18c5"/>
        </w:rPr>
        <w:t>Геометрия</w:t>
      </w:r>
    </w:p>
    <w:p>
      <w:pPr>
        <w:pStyle w:val="C20"/>
        <w:shd w:fill="FFFFFF" w:val="clear"/>
        <w:spacing w:before="0" w:after="0"/>
        <w:rPr/>
      </w:pPr>
      <w:r>
        <w:rPr>
          <w:rStyle w:val="C18c5"/>
        </w:rPr>
        <w:t>уметь: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пользоваться геометрическим языком для описания предметов окружающего мира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распознавать геометрические фигуры, различать их взаимное расположение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изображать геометрические фигуры; выполнять чертежи по условию задач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осуществлять преобразования фигур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распознавать на чертежах, моделях и в окружающей обстановке основные пространственные тела, изображать их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в простейших случаях строить сечения и  развертки пространственных тел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проводить операции над векторами, вычислять длину и координаты вектора, угол между векторами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 xml:space="preserve">-вычислять значения геометрических величин (длин, углов, площадей, объёмов); в том числе: для углов от 0 до 180 (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площадей основных геометрических фигур и фигур, составленных из них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проводить доказательные рассуждения при решении задач, используя известные теоремы, обнаруживая возможности для их использования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решать простейшие планиметрические задачи в пространстве;</w:t>
      </w:r>
    </w:p>
    <w:p>
      <w:pPr>
        <w:pStyle w:val="C20"/>
        <w:shd w:fill="FFFFFF" w:val="clear"/>
        <w:spacing w:before="0" w:after="0"/>
        <w:rPr/>
      </w:pPr>
      <w:r>
        <w:rPr>
          <w:rStyle w:val="C18c5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описания реальных ситуаций на языке геометрии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расчётов, включающих простейшие тригонометрические формулы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решения геометрических задач с использованием тригонометрии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C20"/>
        <w:shd w:fill="FFFFFF" w:val="clear"/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-построений геометрическими инструментами (линейка, угольник, циркуль, транспортир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:</w:t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206"/>
        <w:gridCol w:w="5670"/>
        <w:gridCol w:w="1404"/>
      </w:tblGrid>
      <w:tr>
        <w:trPr>
          <w:trHeight w:val="5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ма раз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держ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-во часов</w:t>
            </w:r>
          </w:p>
        </w:tc>
      </w:tr>
      <w:tr>
        <w:trPr>
          <w:trHeight w:val="1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Векто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онятие вектор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авенство вектор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Сложение и вычитание векторов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множение вектора на числ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менение векторов к решению зада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</w:tr>
      <w:tr>
        <w:trPr>
          <w:trHeight w:val="13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napToGrid w:val="false"/>
              <w:ind w:left="360" w:hanging="36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Метод координа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overflowPunct w:val="false"/>
              <w:autoSpaceDE w:val="false"/>
              <w:ind w:left="255" w:hanging="181"/>
              <w:jc w:val="both"/>
              <w:textAlignment w:val="baselin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азложение вектора по двум неколлинеарным векторам.</w:t>
            </w:r>
          </w:p>
          <w:p>
            <w:pPr>
              <w:pStyle w:val="NR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overflowPunct w:val="false"/>
              <w:autoSpaceDE w:val="false"/>
              <w:ind w:left="255" w:hanging="181"/>
              <w:jc w:val="both"/>
              <w:textAlignment w:val="baselin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Координаты вектора. </w:t>
            </w:r>
          </w:p>
          <w:p>
            <w:pPr>
              <w:pStyle w:val="NR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overflowPunct w:val="false"/>
              <w:autoSpaceDE w:val="false"/>
              <w:ind w:left="255" w:hanging="181"/>
              <w:jc w:val="both"/>
              <w:textAlignment w:val="baselin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остейшие задачи в координатах. </w:t>
            </w:r>
          </w:p>
          <w:p>
            <w:pPr>
              <w:pStyle w:val="NR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overflowPunct w:val="false"/>
              <w:autoSpaceDE w:val="false"/>
              <w:ind w:left="255" w:hanging="181"/>
              <w:jc w:val="both"/>
              <w:textAlignment w:val="baselin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Уравнения окружности и прямой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>
          <w:trHeight w:val="110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snapToGrid w:val="false"/>
              <w:ind w:left="360" w:hanging="36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Соотношения между сторонами и углами треугольни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tabs>
                <w:tab w:val="clear" w:pos="708"/>
                <w:tab w:val="left" w:pos="252" w:leader="none"/>
                <w:tab w:val="left" w:pos="709" w:leader="none"/>
              </w:tabs>
              <w:overflowPunct w:val="false"/>
              <w:autoSpaceDE w:val="false"/>
              <w:ind w:left="252" w:hanging="180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 Синус, косинус и тангенс угла. </w:t>
            </w:r>
          </w:p>
          <w:p>
            <w:pPr>
              <w:pStyle w:val="NR"/>
              <w:widowControl w:val="false"/>
              <w:tabs>
                <w:tab w:val="clear" w:pos="708"/>
                <w:tab w:val="left" w:pos="252" w:leader="none"/>
              </w:tabs>
              <w:overflowPunct w:val="false"/>
              <w:autoSpaceDE w:val="false"/>
              <w:ind w:left="252" w:hanging="180"/>
              <w:jc w:val="both"/>
              <w:textAlignment w:val="baseline"/>
              <w:rPr/>
            </w:pPr>
            <w:r>
              <w:rPr>
                <w:color w:val="000000"/>
                <w:sz w:val="23"/>
                <w:szCs w:val="23"/>
              </w:rPr>
              <w:t>2. Соотношения между сторонами и углами треугольника.</w:t>
            </w:r>
          </w:p>
          <w:p>
            <w:pPr>
              <w:pStyle w:val="NR"/>
              <w:widowControl w:val="false"/>
              <w:tabs>
                <w:tab w:val="clear" w:pos="708"/>
                <w:tab w:val="left" w:pos="252" w:leader="none"/>
                <w:tab w:val="left" w:pos="709" w:leader="none"/>
              </w:tabs>
              <w:overflowPunct w:val="false"/>
              <w:autoSpaceDE w:val="false"/>
              <w:ind w:left="252" w:hanging="180"/>
              <w:jc w:val="both"/>
              <w:textAlignment w:val="baseline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Скалярное произведение векторов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40" w:leader="none"/>
              </w:tabs>
              <w:snapToGrid w:val="false"/>
              <w:ind w:left="360" w:hanging="36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Длина окружности и площадь круг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. Правильные многоугольники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. Длина окружности и площадь круг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40" w:leader="none"/>
              </w:tabs>
              <w:snapToGrid w:val="false"/>
              <w:ind w:left="360" w:hanging="36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Дви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Понятие движения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 Параллельный перенос и поворо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40" w:leader="none"/>
              </w:tabs>
              <w:snapToGrid w:val="false"/>
              <w:ind w:left="360" w:hanging="36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3"/>
                <w:szCs w:val="23"/>
              </w:rPr>
              <w:t>Начальные сведения из стереометр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Многогранники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 Тела и поверхности вращ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6</w:t>
            </w:r>
          </w:p>
        </w:tc>
      </w:tr>
    </w:tbl>
    <w:p>
      <w:pPr>
        <w:sectPr>
          <w:type w:val="nextPage"/>
          <w:pgSz w:w="11906" w:h="16838"/>
          <w:pgMar w:left="851" w:right="99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ендарно-тематическое планирование:</w:t>
      </w:r>
    </w:p>
    <w:p>
      <w:pPr>
        <w:pStyle w:val="Style17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словные обозначения:</w:t>
      </w:r>
    </w:p>
    <w:p>
      <w:pPr>
        <w:pStyle w:val="Style17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ИНЗ – урок изучения новых знаний и их первичного закрепления</w:t>
      </w:r>
    </w:p>
    <w:p>
      <w:pPr>
        <w:pStyle w:val="Style17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У – комбинированный урок</w:t>
      </w:r>
    </w:p>
    <w:p>
      <w:pPr>
        <w:pStyle w:val="Style17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ЗЗ – урок закрепления знаний (комплексного применения знаний)</w:t>
      </w:r>
    </w:p>
    <w:p>
      <w:pPr>
        <w:pStyle w:val="Style17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К – урок контроля</w:t>
      </w:r>
    </w:p>
    <w:p>
      <w:pPr>
        <w:pStyle w:val="Normal"/>
        <w:jc w:val="both"/>
        <w:rPr/>
      </w:pPr>
      <w:r>
        <w:rPr>
          <w:sz w:val="23"/>
          <w:szCs w:val="23"/>
        </w:rPr>
        <w:t>УОИСЗУ– урок обобщения и систематизации знаний и умений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7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3"/>
        <w:gridCol w:w="1550"/>
        <w:gridCol w:w="447"/>
        <w:gridCol w:w="982"/>
        <w:gridCol w:w="2975"/>
        <w:gridCol w:w="3085"/>
        <w:gridCol w:w="1134"/>
        <w:gridCol w:w="1276"/>
        <w:gridCol w:w="1134"/>
        <w:gridCol w:w="992"/>
        <w:gridCol w:w="709"/>
      </w:tblGrid>
      <w:tr>
        <w:trPr>
          <w:trHeight w:val="64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Тема урок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Кол-во час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Тип  уроков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ебования к уровню зу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нтр. Зу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к ОГ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Дом.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</w:tc>
      </w:tr>
      <w:tr>
        <w:trPr>
          <w:trHeight w:val="6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кт</w:t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21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Раздел </w:t>
            </w:r>
            <w:r>
              <w:rPr>
                <w:b/>
                <w:i/>
                <w:sz w:val="19"/>
                <w:szCs w:val="19"/>
                <w:lang w:val="en-US"/>
              </w:rPr>
              <w:t>2</w:t>
            </w:r>
            <w:r>
              <w:rPr>
                <w:b/>
                <w:i/>
                <w:sz w:val="19"/>
                <w:szCs w:val="19"/>
              </w:rPr>
              <w:t>. Векторы 13ч</w:t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Понятие вектора.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ктор, длина вектора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равенство векторов, </w:t>
            </w:r>
          </w:p>
          <w:p>
            <w:pPr>
              <w:pStyle w:val="Style17"/>
              <w:spacing w:before="0" w:after="0"/>
              <w:rPr>
                <w:bCs/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t>коллинеарные векторы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определения вектора и равных векторов,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 обозначать и изображать векторы, строить вектор, равный данно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виды углов , свойства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 76, 7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741,743,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Откладывание вектора от данной точки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виды углов , свойства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 7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746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мма двух векторов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 2-х векторов, правило треугольник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равило параллелограмм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коны сложения вектор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законы сложения, определение суммы векторов, правила треугольника и параллелограм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строить вектор, равный сумме двух векторов, используя правила сложения, формулировать законы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виды углов , свойства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79-8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753, 762(б,в), 764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мма  нескольких векторов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авило  многоугольника сложения вектор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понятие суммы двух и более векторов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строить сумму нескольких векторов по правилу мног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ный счет-виды треугольников,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1</w:t>
            </w:r>
          </w:p>
          <w:p>
            <w:pPr>
              <w:pStyle w:val="Normal"/>
              <w:ind w:right="-12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760, 761,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Вычитание векторов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ность векторов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тивоположный вектор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понятие разности векторов и противоположного вектора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строить вектор, равный разности двух векторов двумя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ный счет-виды треугольников,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.8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757, 762(д), 763(а, 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ние задач по теме «Сложение и вычитание векторов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задачи, связанные с построением суммы и разности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ный счет-виды треугольников,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ножение вектора на число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У 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изведение вектора на число, свойства умножения вектора на число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произведение вектора на число, Свойства умн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формулировать свойства, строить вектор, равный произведению вектора на число</w:t>
            </w:r>
            <w:r>
              <w:rPr>
                <w:b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 xml:space="preserve"> решать задачи на применение свойств умножения вектора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 тест Решу ОГЭ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782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s://oge.sdamgia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ножение вектора на число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4(а,б), 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именение векторов к решению задач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дачи на применение вектор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 xml:space="preserve"> решать геометрические задачи на алгоритм выражения вектора через данные векторы, используя правила сложения, вычитания, умножения вектора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sz w:val="19"/>
                <w:szCs w:val="19"/>
              </w:rPr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789, 790, 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редняя линия трапеци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нятие средней линии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орема о средней линии трапеци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Знать </w:t>
            </w:r>
            <w:r>
              <w:rPr>
                <w:sz w:val="19"/>
                <w:szCs w:val="19"/>
              </w:rPr>
              <w:t xml:space="preserve">определение средней линии трапеции, </w:t>
            </w:r>
            <w:r>
              <w:rPr>
                <w:b/>
                <w:sz w:val="19"/>
                <w:szCs w:val="19"/>
              </w:rPr>
              <w:t>Понимать</w:t>
            </w:r>
            <w:r>
              <w:rPr>
                <w:sz w:val="19"/>
                <w:szCs w:val="19"/>
              </w:rPr>
              <w:t xml:space="preserve"> суть теоремы о средней линии трапеции и алгоритм решения задач с применением этой теорем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793, 794,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шение задач по теме: «Векторы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/>
            </w:pPr>
            <w:r>
              <w:rPr>
                <w:sz w:val="19"/>
                <w:szCs w:val="19"/>
              </w:rPr>
              <w:t>УОИСЗ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дачи на применение векторов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простейшие геометрические задачи, опираясь на изученные свойства векторов; находить среднюю линию трапеции по заданным её основа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углы при параллельных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76-8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шение задач по теме: «Векторы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У 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углы при параллельных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76-8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ная работа №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«Векторы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нтроль и оценка знаний и умени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простейшие геометрические задачи, опираясь на изученные свойства векторов; находить среднюю линию трапеции по заданным её основа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 тест решу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76-85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s://oge.sdamgia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Раздел </w:t>
            </w:r>
            <w:r>
              <w:rPr>
                <w:b/>
                <w:i/>
                <w:sz w:val="19"/>
                <w:szCs w:val="19"/>
                <w:lang w:val="en-US"/>
              </w:rPr>
              <w:t>3</w:t>
            </w:r>
            <w:r>
              <w:rPr>
                <w:b/>
                <w:i/>
                <w:sz w:val="19"/>
                <w:szCs w:val="19"/>
              </w:rPr>
              <w:t>. Метод координат 12ч</w:t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нализ контрольной работы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ложение вектора по двум неколлинеарным вектора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нализ типичных ошибок. Координаты вектора, длина вектора,  теорема о разложение вектора по двум неколлинеарным векторам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 и понимать суть леммы о коллинеарных векторах и теоремы о разложении вектора по двум неколлинеарным векторам;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проводить операции над векторами с заданными координа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6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911(в,г), 916(в,г), 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ординаты вектор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ординаты вектора, правила действия над векторами с заданными координатам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понятие координат вектора,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координат суммы разности, произведения вектора на число.</w:t>
            </w:r>
            <w:r>
              <w:rPr>
                <w:b/>
                <w:sz w:val="19"/>
                <w:szCs w:val="19"/>
              </w:rPr>
              <w:t xml:space="preserve"> Уметь</w:t>
            </w:r>
            <w:r>
              <w:rPr>
                <w:sz w:val="19"/>
                <w:szCs w:val="19"/>
              </w:rPr>
              <w:t>: решать простейшие задачи методом коорди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920, 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ординаты вектор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921(б,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стейшие задачи в координатах. 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ординаты вектора, координаты середины отрезка, длина вектора, расстояние между 2-мя точкам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формулы координат вектора через координаты его конца и начала, координат середины отрезка, длин отрезка и вектора, расстояния между двумя точ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8- 89,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930,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стейшие задачи в координата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8- 89,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935,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4, 949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шение задач методом координа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йствия над векторам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 xml:space="preserve">: решать геометрические задачи с применением  формул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виды четырех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937, 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равнение окружност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равнение окружност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уравнение окруж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задачи на определение координат центра и радиуса окружности по заданному уравнению окружности;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авлять уравнение окружности, зная координаты центра и точки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свойства четырех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90, 91</w:t>
            </w:r>
          </w:p>
          <w:p>
            <w:pPr>
              <w:pStyle w:val="Normal"/>
              <w:ind w:right="-12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941, 959,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равнение прямо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равнение прямо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уравнение прямой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составлять уравнение прямой по координатам двух её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ный счет- свойства четырехуголь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92</w:t>
            </w:r>
          </w:p>
          <w:p>
            <w:pPr>
              <w:pStyle w:val="Normal"/>
              <w:ind w:right="-12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972(а,б), 974(а), 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равнение окружности и прямой 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внения окружности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sz w:val="19"/>
                <w:szCs w:val="19"/>
              </w:rPr>
              <w:t>прямой</w:t>
            </w:r>
            <w:r>
              <w:rPr>
                <w:sz w:val="23"/>
                <w:szCs w:val="23"/>
              </w:rPr>
              <w:t xml:space="preserve"> 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уравнение окружности и уравнение прямой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задачи на применение этих форм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формула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980,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шение задач по теме: «Метод координат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/>
            </w:pPr>
            <w:r>
              <w:rPr>
                <w:sz w:val="19"/>
                <w:szCs w:val="19"/>
              </w:rPr>
              <w:t>УОИСЗУ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Задачи по теме «Метод  координат»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правила действий над векторами; формулы координат вектора через координаты его конца и начала, координат середины отрезка, длин отрезка и вектора, расстояния между двумя точками, уравнений прямой и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простейшие задачи в координатах, пользуясь указанными форму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формула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86-9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990,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1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шение задач по теме: «Метод координат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/>
            </w:pPr>
            <w:r>
              <w:rPr>
                <w:sz w:val="19"/>
                <w:szCs w:val="19"/>
              </w:rPr>
              <w:t>УОИСЗУ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одобные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ить П.86-92 задачи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66" w:leader="none"/>
              </w:tabs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нтрольная работа №2 «Метод координат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нтроль и оценка знаний, умений и навыков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 xml:space="preserve"> решать простейшие задачи в координатах методом координат, вычислять длину и координаты вектора, координаты середины отрезка, расстояния между двумя точ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одобные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ить П.86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Раздел 5. 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Соотношение между сторонами и углами треугольника 15ч8.</w:t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инус, косинус, тангенс угла.  </w:t>
            </w:r>
            <w:r>
              <w:rPr>
                <w:color w:val="548DD4"/>
                <w:sz w:val="19"/>
                <w:szCs w:val="19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инус, косинус, тангенс угла. Основное тригонометрическое тождество. Формулы приведения.  Синус, косинус, тангенс углов от 0до 18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определение синуса, косинуса, тангенса углов от 0 до 180</w:t>
            </w:r>
            <w:r>
              <w:rPr>
                <w:sz w:val="19"/>
                <w:sz w:val="19"/>
                <w:szCs w:val="19"/>
              </w:rPr>
              <w:t>ْ</w:t>
            </w:r>
            <w:r>
              <w:rPr>
                <w:sz w:val="19"/>
                <w:szCs w:val="19"/>
              </w:rPr>
              <w:t xml:space="preserve">;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19"/>
                <w:szCs w:val="19"/>
              </w:rPr>
              <w:t xml:space="preserve">основное тригонометрическое тождество; формулы приведения; формулы для вычисления координат точки, основное тригонометрическое тождество </w:t>
            </w:r>
            <w:r>
              <w:rPr>
                <w:b/>
                <w:sz w:val="19"/>
                <w:szCs w:val="19"/>
              </w:rPr>
              <w:t>Уметь:</w:t>
            </w:r>
            <w:r>
              <w:rPr>
                <w:sz w:val="19"/>
                <w:szCs w:val="19"/>
              </w:rPr>
              <w:t xml:space="preserve"> применять тождество при решении задач на нахождение одной тригонометрической функции через другую;   определять значения тригонометрических функций для углов от 0 до  180  по заданным значениям углов; Находить значения тригоном.  Функций по значениям одной из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Фронтальный 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ризнаки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93-9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1011, 1014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инус, косинус, тангенс угла.  </w:t>
            </w:r>
            <w:r>
              <w:rPr>
                <w:color w:val="548DD4"/>
                <w:sz w:val="19"/>
                <w:szCs w:val="19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Фронтальный 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ризнаки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5(б,г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3(б,в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инус, косинус, тангенс угла.  </w:t>
            </w:r>
            <w:r>
              <w:rPr>
                <w:color w:val="548DD4"/>
                <w:sz w:val="19"/>
                <w:szCs w:val="19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/>
            </w:pPr>
            <w:r>
              <w:rPr>
                <w:sz w:val="19"/>
                <w:szCs w:val="19"/>
              </w:rPr>
              <w:t>УОИСЗ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ризнаки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7(а,в), 1019(а,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орема о площади треугольника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формулу  </w:t>
            </w:r>
            <w:r>
              <w:rPr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доказывать теорему о площади треугольника, решать задачи на вычисление площади 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sz w:val="19"/>
                <w:szCs w:val="19"/>
              </w:rPr>
              <w:t xml:space="preserve">Фронтальный 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 тест Решу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96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18(б), 1020(б,в), 102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s://oge.sdamgia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оремы синусов и косинусов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Теоремы синусов и косинусов, примеры применения теорем для вычисления элементов треугольника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формулировку теоремы синусов и косину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доказывать эти теоремы и применять их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синус, сосинус , тангенс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97, 9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25(г,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оремы синусов и косинусов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окружность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24(б), 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шение треугольников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Задачи на использование теорем синусов и косинусов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 основные виды задач; способы решения  треуголь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 решать треугольники по двум сторонам углу между ними; по стороне и прилежащим к ней углам; по трём сторо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окружность, свойства каса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9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1057, 1028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шение треугольник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центральные и вписанные уг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34, 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змерительные работ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Методы решения задач, связанные с измерительными работам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 методы измерительных работ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выполнять чертёж по условию задачи; применять теоремы синусов и косинусов при выполнении измерите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центральные и вписанные уг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60(г), 1061(б), 1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ношение между сторонами и углами треугольника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/>
            </w:pPr>
            <w:r>
              <w:rPr>
                <w:sz w:val="19"/>
                <w:szCs w:val="19"/>
              </w:rPr>
              <w:t>УОИСЗ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Задачи на использование теорем синусов и косинус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нать </w:t>
            </w:r>
            <w:r>
              <w:rPr>
                <w:sz w:val="19"/>
                <w:szCs w:val="19"/>
              </w:rPr>
              <w:t xml:space="preserve">способы решения  треугольников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треугольники по двум сторонам углу между ними; по стороне и прилежащим к ней углам; по трём сторонам. Применять теоремы при решении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выбор черных утвер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1, 10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39(в), 1040(б), 1042(а,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калярное произведение векторов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У 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онятие угла между векторами, скалярное произведении векторов и его свойства, скалярный квадрат вектора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определения угла между векторами и скалярного произведения векторов; условие перпендикулярности ненулевых векторов; теорему о скалярном произведении двух векторов и её 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выбор черных утвер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3,10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1049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калярное произведение векторов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 тест Решу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050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 xml:space="preserve"> 105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s://oge.sdamgia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именение скалярного произведения при решении задач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Задачи на применение теорем синусов, косинусов и скалярного произведения векторов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формулировки теорем синусов и косинусов, теоремы нахождения площади треугольника, определение скалярного произведения и формулу в координа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простейшие планиметрические задач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Прямоугольный треугольник,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.</w:t>
            </w:r>
            <w:r>
              <w:rPr>
                <w:sz w:val="19"/>
                <w:szCs w:val="19"/>
                <w:lang w:val="en-US"/>
              </w:rPr>
              <w:t>93-</w:t>
            </w:r>
            <w:r>
              <w:rPr>
                <w:sz w:val="19"/>
                <w:szCs w:val="19"/>
              </w:rPr>
              <w:t>104</w:t>
            </w:r>
          </w:p>
          <w:p>
            <w:pPr>
              <w:pStyle w:val="Normal"/>
              <w:ind w:right="-12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1052. </w:t>
            </w:r>
            <w:r>
              <w:rPr>
                <w:sz w:val="19"/>
                <w:szCs w:val="19"/>
                <w:lang w:val="en-US"/>
              </w:rPr>
              <w:t>1047(</w:t>
            </w:r>
            <w:r>
              <w:rPr>
                <w:sz w:val="19"/>
                <w:szCs w:val="19"/>
              </w:rPr>
              <w:t>б</w:t>
            </w:r>
            <w:r>
              <w:rPr>
                <w:sz w:val="19"/>
                <w:szCs w:val="19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именение скалярного произведения при решении задач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/>
            </w:pPr>
            <w:r>
              <w:rPr>
                <w:sz w:val="19"/>
                <w:szCs w:val="19"/>
              </w:rPr>
              <w:t>УОИСЗ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Прямоугольный треугольник,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.</w:t>
            </w:r>
            <w:r>
              <w:rPr>
                <w:sz w:val="19"/>
                <w:szCs w:val="19"/>
                <w:lang w:val="en-US"/>
              </w:rPr>
              <w:t>93-</w:t>
            </w:r>
            <w:r>
              <w:rPr>
                <w:sz w:val="19"/>
                <w:szCs w:val="19"/>
              </w:rPr>
              <w:t>10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и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нтрольная работа №3 «Соотношение между сторонами и углами треугольника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Задачи на применение теорем синусов, косинусов и скалярного произведения вектор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ешать простейшие планиметрические задачи;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решать геометрические задачи с использованием тригон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 тест Решу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93-10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s://oge.sdamgia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2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Раздел 7. 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Длина окружности и площадь круга 13ч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Анализ контрольной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авильные многоугольники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Понятие правильного многоугольника, формула для        вычисления угла  правильного многоугольни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определение правильного многоугольника, формулу для        вычисления угла  правильного многоугольника;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выводить формулу для        вычисления угла  правильного многоугольника и применять её в процессе решения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уравнение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1081(а,д), 1083(г), 1084(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Окружность, описанная около правильного многоугольника и вписанная в правильный многоугольник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Теоремы об окружностях описанной около правильного многоугольника и вписанной в него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формулировки теорем и следствий из них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доказывать теоремы и следствия из теорем и применять их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уравнение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6,1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87, 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ормулы для вычисления площади правильного многоугольника, его стороны и радиуса вписанной окружности. </w:t>
            </w:r>
            <w:r>
              <w:rPr>
                <w:i/>
                <w:color w:val="548DD4"/>
                <w:sz w:val="19"/>
                <w:szCs w:val="19"/>
              </w:rPr>
              <w:t xml:space="preserve">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ормулы для вычисления площади правильного многоугольника через радиус вписанной окружности, его стороны и радиуса вписанной окружности через радиус описанной окружности. </w:t>
            </w:r>
            <w:r>
              <w:rPr>
                <w:i/>
                <w:color w:val="548DD4"/>
                <w:sz w:val="19"/>
                <w:szCs w:val="19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формулы площади, стороны правильного многоугольника , радиуса вписанной  окружностей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применять формулы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много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093, 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ешение задач по теме «Правильный многоугольник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Задачи на построение правильных многоугольников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 xml:space="preserve"> строить правильные многоугольники с помощью циркуля и лине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много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1092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ешение задач по теме «Правильный многоугольник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лощадь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лина окружности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Формула длины окружности.  Формула длины дуги окружности. </w:t>
            </w:r>
          </w:p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 формулы длины окружности и длины дуги окружности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применять формулы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площадь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1101(2,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лина окружности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 тест Решу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ttps://oge.sdamgia.ru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лощадь круга и площадь сектора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Задачи на применение формул площади круга и кругового сектора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 формулы площади круга и кругового сектора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применять формулы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 – касательная и секу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1,11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14, 1116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лощадь круга и площадь сектора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 – касательная и секу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1,11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16(б), 1117(а,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ешение задач по теме «Длина окружности и площадь круга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лина окружности, площадь круга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 формулы площади круга и кругового сектора, формулы длины окружности и длины дуги окружности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применять формулы при решении задач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 – касательная и секу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5-11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25, 1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ешение задач по теме «Длина окружности и площадь круга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2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5-11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 </w:t>
            </w:r>
            <w:r>
              <w:rPr>
                <w:sz w:val="19"/>
                <w:szCs w:val="19"/>
              </w:rPr>
              <w:t>1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ешение задач по теме «Длина окружности и площадь круга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/>
            </w:pPr>
            <w:r>
              <w:rPr>
                <w:sz w:val="19"/>
                <w:szCs w:val="19"/>
              </w:rPr>
              <w:t>УОИСЗ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5-11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и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Контрольная работа №4 «Длина окружности. Площадь круга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Контроль и оценка знаний по теме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 формулы площади круга и кругового сектора, формулы длины окружности и длины дуги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05-11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8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Раздел 9. 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Движение 10ч</w:t>
            </w:r>
          </w:p>
        </w:tc>
      </w:tr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Анализ контрольной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онятие движения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9"/>
                <w:szCs w:val="19"/>
              </w:rPr>
              <w:t>Понятие отображения плоскости на себя и понятие движ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понятие отображения плоскости на себя и понятие движения;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выполнять построение движений,  осуществлять преобразования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3, 11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49(б), 1148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войства движений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9"/>
                <w:szCs w:val="19"/>
              </w:rPr>
              <w:t>Свойства движений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Уметь: </w:t>
            </w:r>
            <w:r>
              <w:rPr>
                <w:sz w:val="19"/>
                <w:szCs w:val="19"/>
              </w:rPr>
              <w:t>применять свойства движений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59, 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Понятие движения. 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 Осевая и центральная симметрии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9"/>
                <w:szCs w:val="19"/>
              </w:rPr>
              <w:t>Осевая и центральная симметри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понятия осевой и центральной симметрии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осуществлять преобразования фигур с помощью осевой и центральной симмет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5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араллельный перено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9"/>
                <w:szCs w:val="19"/>
              </w:rPr>
              <w:t>Движение фигур с помощью параллельного перенос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основные этапы доказательства того, что параллельный перенос есть дви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:</w:t>
            </w:r>
            <w:r>
              <w:rPr>
                <w:sz w:val="19"/>
                <w:szCs w:val="19"/>
              </w:rPr>
              <w:t xml:space="preserve"> применять параллельный перенос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6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62, 1164, 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оро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орот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определение поворота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доказывать, что поворот ─ движение, осуществлять поворот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66(б), 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о теме «Параллельный перенос. Поворот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9"/>
                <w:szCs w:val="19"/>
              </w:rPr>
              <w:t>Движение фигур с помощью параллельного переноса и поворот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определение параллельного переноса и поворота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осуществлять поворот фигур и параллельный перен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71, 1166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ешение задач по теме «Движение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З</w:t>
            </w:r>
          </w:p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9"/>
                <w:szCs w:val="19"/>
              </w:rPr>
              <w:t>Задачи на движение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все виды движения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аспознавать и выполнять различные виды движений с помощью циркуля и лине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Групп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3-11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1172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ешение задач по теме «Движение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/>
            </w:pPr>
            <w:r>
              <w:rPr>
                <w:sz w:val="19"/>
                <w:szCs w:val="19"/>
              </w:rPr>
              <w:t>УОИСЗ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4(б), 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Контрольная работа №5 «Движение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Контроль и оценка знаний по тем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осуществлять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преобразования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3-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Об аксиомах планиметрии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сиомы планиметрии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Основные этапы развития геометри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основные аксиомы планиметрии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иложе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1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Глава 11. 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19"/>
                <w:szCs w:val="19"/>
              </w:rPr>
              <w:t>Начальные сведения из стереометрии 5ч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Предмет стереометрия. </w:t>
            </w:r>
            <w:r>
              <w:rPr>
                <w:color w:val="548DD4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 Правильные многогранники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едмет стереометрия,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ометрические тела,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чение тела,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ногогранники,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элементы многогранника : грани, рёбра, вершины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ьные многогранники: куб, тетраэдр, октаэдр;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ыпуклые многогранник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 xml:space="preserve">: что изучает стереометрия; основные фигуры стереометрии; понятие многогранника и его элементов; основные правильные многогранники. </w:t>
            </w: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изображать многогранники, строить простейшие с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ознавать их на готовом чертеже и изображать с   помощью линейки; объяснять, какие многогранники называются выпукл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18, 119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1188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зма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нятие призмы и её элементов, прямая, наклонная и правильная призм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Знать</w:t>
            </w:r>
            <w:r>
              <w:rPr>
                <w:sz w:val="19"/>
                <w:szCs w:val="19"/>
              </w:rPr>
              <w:t>: понятие призмы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изображать различные виды призм и решать простейши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2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98, 1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араллелепипе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ИН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Определение параллелепипеда (прямой, прямоугольный, наклонный)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Развёртка параллелепипеда, свойство диагоналей параллелепипеда, свойство транзитивности параллельных прямых, свойства прямоугольного параллелепипед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Знать:</w:t>
            </w:r>
            <w:r>
              <w:rPr>
                <w:sz w:val="19"/>
                <w:szCs w:val="19"/>
              </w:rPr>
              <w:t xml:space="preserve"> определение параллелепипеда; Свойство диагоналей параллелепипеда; свойства прямоугольного параллелепипеда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меть</w:t>
            </w:r>
            <w:r>
              <w:rPr>
                <w:sz w:val="19"/>
                <w:szCs w:val="19"/>
              </w:rPr>
              <w:t>: различать виды параллелепипедов и изображать их, формулировать свойство диагоналей и применять его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ный счет- задачи из О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121, 12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196, 1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C20"/>
        <w:shd w:fill="FFFFFF" w:val="clear"/>
        <w:spacing w:before="0" w:after="0"/>
        <w:rPr>
          <w:rStyle w:val="C5"/>
        </w:rPr>
      </w:pPr>
      <w:r>
        <w:rPr>
          <w:rStyle w:val="C5"/>
        </w:rPr>
        <w:t xml:space="preserve"> </w:t>
      </w:r>
      <w:r>
        <w:rPr>
          <w:rStyle w:val="C5"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  <w:r>
        <w:rPr>
          <w:b/>
          <w:lang w:val="en-US"/>
        </w:rPr>
        <w:t>WEB</w:t>
      </w:r>
      <w:r>
        <w:rPr>
          <w:b/>
        </w:rPr>
        <w:t>-сайтов для дополнительного образования по предмету:</w:t>
      </w:r>
    </w:p>
    <w:p>
      <w:pPr>
        <w:pStyle w:val="ListParagraph"/>
        <w:ind w:left="0" w:hanging="0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Министерство образования РФ:     </w:t>
      </w:r>
      <w:hyperlink r:id="rId4">
        <w:r>
          <w:rPr>
            <w:rStyle w:val="InternetLink"/>
            <w:color w:val="000000"/>
          </w:rPr>
          <w:t>http://www.informika.ru/</w:t>
        </w:r>
      </w:hyperlink>
      <w:r>
        <w:rPr>
          <w:color w:val="000000"/>
        </w:rPr>
        <w:t>;   http://www.ed.gov.ru/</w:t>
      </w:r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 xml:space="preserve">Федеральный портал «Российское образование» :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 xml:space="preserve">Российский общеобразовательный портал: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 xml:space="preserve">Единая коллекция цифровых образовательных ресурсов: </w:t>
      </w:r>
      <w:hyperlink r:id="rId7">
        <w:r>
          <w:rPr>
            <w:rStyle w:val="InternetLink"/>
            <w:color w:val="000000"/>
          </w:rPr>
          <w:t>http://school-collection.edu.ru</w:t>
        </w:r>
      </w:hyperlink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Федеральный институт педагогических измерений: </w:t>
      </w: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ip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>
          <w:b/>
          <w:color w:val="000000"/>
        </w:rPr>
        <w:t xml:space="preserve"> </w:t>
      </w:r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 xml:space="preserve">Образовательные ресурсы Интернета - Математика. </w:t>
      </w:r>
      <w:hyperlink r:id="rId9">
        <w:r>
          <w:rPr>
            <w:rStyle w:val="InternetLink"/>
            <w:color w:val="000000"/>
          </w:rPr>
          <w:t>http://www.alleng.ru/edu/math.htm</w:t>
        </w:r>
      </w:hyperlink>
    </w:p>
    <w:p>
      <w:pPr>
        <w:pStyle w:val="Normal"/>
        <w:widowControl w:val="false"/>
        <w:autoSpaceDE w:val="false"/>
        <w:ind w:left="360" w:hanging="0"/>
        <w:rPr>
          <w:color w:val="000000"/>
        </w:rPr>
      </w:pPr>
      <w:r>
        <w:rPr>
          <w:color w:val="000000"/>
        </w:rPr>
        <w:t xml:space="preserve">Тестирование online: 5 - 11 классы:      http://www.kokch.kts.ru/cdo/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color w:val="000000"/>
        </w:rPr>
        <w:t xml:space="preserve">Педагогическая мастерская, уроки в Интернет и многое другое:      </w:t>
      </w:r>
      <w:hyperlink r:id="rId10">
        <w:r>
          <w:rPr>
            <w:rStyle w:val="InternetLink"/>
            <w:color w:val="000000"/>
          </w:rPr>
          <w:t>http://teacher.fio.ru</w:t>
        </w:r>
      </w:hyperlink>
      <w:r>
        <w:rPr>
          <w:color w:val="000000"/>
        </w:rPr>
        <w:t>/</w:t>
      </w:r>
    </w:p>
    <w:p>
      <w:pPr>
        <w:pStyle w:val="Normal"/>
        <w:widowControl w:val="false"/>
        <w:autoSpaceDE w:val="false"/>
        <w:ind w:left="360" w:hanging="0"/>
        <w:rPr>
          <w:color w:val="000000"/>
        </w:rPr>
      </w:pPr>
      <w:r>
        <w:rPr>
          <w:color w:val="000000"/>
        </w:rPr>
        <w:t>Новые технологии в образовании:      http://edu.secna.ru/main/</w:t>
      </w:r>
    </w:p>
    <w:p>
      <w:pPr>
        <w:pStyle w:val="Normal"/>
        <w:widowControl w:val="false"/>
        <w:autoSpaceDE w:val="false"/>
        <w:ind w:left="360" w:hanging="0"/>
        <w:rPr>
          <w:color w:val="000000"/>
        </w:rPr>
      </w:pPr>
      <w:r>
        <w:rPr>
          <w:color w:val="000000"/>
        </w:rPr>
        <w:t xml:space="preserve">Путеводитель «В мире науки» для школьников: </w:t>
      </w:r>
      <w:hyperlink r:id="rId11">
        <w:r>
          <w:rPr>
            <w:rStyle w:val="InternetLink"/>
            <w:color w:val="000000"/>
          </w:rPr>
          <w:t>http://www.uic.ssu.samara.ru/nauka/</w:t>
        </w:r>
      </w:hyperlink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 xml:space="preserve">Всё для учёбы: </w:t>
      </w:r>
      <w:hyperlink r:id="rId12">
        <w:r>
          <w:rPr>
            <w:rStyle w:val="InternetLink"/>
          </w:rPr>
          <w:t>http://www.studfile</w:t>
        </w:r>
      </w:hyperlink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>Решу ОГЭ :https://oge.sdamgia.ru/</w:t>
      </w:r>
    </w:p>
    <w:p>
      <w:pPr>
        <w:pStyle w:val="C2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метрия, 7 – 9. Учебник для общеобразовательных учреждений / Л.С. Атанасян, В.Ф. Бутузов, С.Б. Кадомцев и др.: Просвещение, </w:t>
      </w:r>
      <w:r>
        <w:rPr>
          <w:color w:val="000000"/>
        </w:rPr>
        <w:t xml:space="preserve">2013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геометрии в 7 – 9 классах. Методические рекомендации к учебнику. Книга для учителя / Л.С. Атанасян, В.Ф. Бутузов, Ю.А. Глазков: Просвещение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дактические материалы по геометрии для 9 класса / Б.Г. Зив, В.М. Мейлер: Просвещение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чи и упражнения на готовых чертежах. 7 – 9 классы. Геометрия / Е.М. Рабинович: Илекса, 2001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i/>
    </w:rPr>
  </w:style>
  <w:style w:type="character" w:styleId="WW8Num19z1">
    <w:name w:val="WW8Num19z1"/>
    <w:qFormat/>
    <w:rPr>
      <w:rFonts w:ascii="Symbol" w:hAnsi="Symbol" w:cs="Symbol"/>
      <w:i w:val="false"/>
      <w:sz w:val="2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Symbol" w:hAnsi="Symbol" w:cs="Symbol"/>
      <w:i w:val="false"/>
      <w:sz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color w:val="000000"/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18c21">
    <w:name w:val="c18 c2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18c5">
    <w:name w:val="c18 c5"/>
    <w:qFormat/>
    <w:rPr>
      <w:rFonts w:cs="Times New Roman"/>
    </w:rPr>
  </w:style>
  <w:style w:type="character" w:styleId="C18c5c10">
    <w:name w:val="c18 c5 c10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696"/>
      <w:jc w:val="both"/>
    </w:pPr>
    <w:rPr/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3c23">
    <w:name w:val="c13 c23"/>
    <w:basedOn w:val="Normal"/>
    <w:qFormat/>
    <w:pPr>
      <w:spacing w:before="112" w:after="112"/>
    </w:pPr>
    <w:rPr/>
  </w:style>
  <w:style w:type="paragraph" w:styleId="C20">
    <w:name w:val="c20"/>
    <w:basedOn w:val="Normal"/>
    <w:qFormat/>
    <w:pPr>
      <w:spacing w:before="112" w:after="112"/>
    </w:pPr>
    <w:rPr/>
  </w:style>
  <w:style w:type="paragraph" w:styleId="C20c22">
    <w:name w:val="c20 c22"/>
    <w:basedOn w:val="Normal"/>
    <w:qFormat/>
    <w:pPr>
      <w:spacing w:before="112" w:after="112"/>
    </w:pPr>
    <w:rPr/>
  </w:style>
  <w:style w:type="paragraph" w:styleId="C13">
    <w:name w:val="c13"/>
    <w:basedOn w:val="Normal"/>
    <w:qFormat/>
    <w:pPr>
      <w:spacing w:before="112" w:after="112"/>
    </w:pPr>
    <w:rPr/>
  </w:style>
  <w:style w:type="paragraph" w:styleId="C13c22">
    <w:name w:val="c13 c22"/>
    <w:basedOn w:val="Normal"/>
    <w:qFormat/>
    <w:pPr>
      <w:spacing w:before="112" w:after="112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alleng.ru/edu/math.htm" TargetMode="External"/><Relationship Id="rId10" Type="http://schemas.openxmlformats.org/officeDocument/2006/relationships/hyperlink" Target="http://teacher.fio.ru/" TargetMode="External"/><Relationship Id="rId11" Type="http://schemas.openxmlformats.org/officeDocument/2006/relationships/hyperlink" Target="http://www.uic.ssu.samara.ru/nauka/" TargetMode="External"/><Relationship Id="rId12" Type="http://schemas.openxmlformats.org/officeDocument/2006/relationships/hyperlink" Target="http://www.studfile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12:00Z</dcterms:created>
  <dc:creator>2</dc:creator>
  <dc:description/>
  <cp:keywords/>
  <dc:language>en-US</dc:language>
  <cp:lastModifiedBy>Пользователь</cp:lastModifiedBy>
  <cp:lastPrinted>2016-08-31T11:14:00Z</cp:lastPrinted>
  <dcterms:modified xsi:type="dcterms:W3CDTF">2022-09-07T06:12:00Z</dcterms:modified>
  <cp:revision>2</cp:revision>
  <dc:subject/>
  <dc:title>Муниципальное бюджетное общеобразовательное учреждение</dc:title>
</cp:coreProperties>
</file>