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55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рганов управления образования муниципальных районов, муниципальных и городских округов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рганов управления образования муниципальных районов, муниципальных и городских округов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3086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направлении информац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24.3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направлении информац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60" w:before="0" w:after="120"/>
        <w:jc w:val="center"/>
        <w:rPr/>
      </w:pPr>
      <w:r>
        <w:rPr>
          <w:sz w:val="28"/>
          <w:szCs w:val="20"/>
        </w:rPr>
        <w:t>Уважаемые коллеги!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риториальными управлениями Министерства социального развития Пермского края с 01 августа по 15 сентября 2021 года будет осуществляться прием заявлений на предоставление материальной помощи гражданам, </w:t>
        <w:br/>
        <w:t xml:space="preserve">на приобретение школьных товаров для детей к новому учебному году (письмо Министерства социального развития Пермского края от 19 июля 2021 года </w:t>
        <w:br/>
        <w:t>№ 33-05-54-вн-1143 «Об оказании содействия в предоставлении информации»)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м довести данную информацию до сведения руководителей общеобразовательных учреждений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0"/>
        </w:rPr>
        <w:t>Приложение: на 11 л. в 1 экз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Министр                                                                                                    Р.А. Касс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905</wp:posOffset>
                </wp:positionH>
                <wp:positionV relativeFrom="page">
                  <wp:posOffset>10058400</wp:posOffset>
                </wp:positionV>
                <wp:extent cx="338391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овкова Наталья Анатольевн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8(342)211 70 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92pt;mso-position-vertical-relative:page;margin-left:-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Провкова Наталья Анатольевна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8(342)211 70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32:00Z</dcterms:created>
  <dc:creator>EMarkin</dc:creator>
  <dc:description/>
  <cp:keywords/>
  <dc:language>en-US</dc:language>
  <cp:lastModifiedBy>Провкова Наталья Анатольевна</cp:lastModifiedBy>
  <dcterms:modified xsi:type="dcterms:W3CDTF">2021-07-20T04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a6ef5bad</vt:lpwstr>
  </property>
  <property fmtid="{D5CDD505-2E9C-101B-9397-08002B2CF9AE}" pid="4" name="r_version_label">
    <vt:lpwstr>1.3</vt:lpwstr>
  </property>
  <property fmtid="{D5CDD505-2E9C-101B-9397-08002B2CF9AE}" pid="5" name="reg_date">
    <vt:lpwstr>20.04.2020</vt:lpwstr>
  </property>
  <property fmtid="{D5CDD505-2E9C-101B-9397-08002B2CF9AE}" pid="6" name="reg_number">
    <vt:lpwstr>СЭД-26-01-32-186</vt:lpwstr>
  </property>
  <property fmtid="{D5CDD505-2E9C-101B-9397-08002B2CF9AE}" pid="7" name="sign_flag">
    <vt:lpwstr>Подписан ЭЦП</vt:lpwstr>
  </property>
</Properties>
</file>