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«Опера «Руслан и Людмила» М.И.Глинки. Образы Руслана, Людмилы и Черномора».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Музыка 1-4 классы Г.П.Сергеева, Е.Д.Критская, Т.С.Шмаги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650"/>
        <w:gridCol w:w="1843"/>
        <w:gridCol w:w="7229"/>
      </w:tblGrid>
      <w:tr>
        <w:trPr>
          <w:trHeight w:val="348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</w:tr>
      <w:tr>
        <w:trPr>
          <w:trHeight w:val="298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</w:t>
            </w:r>
          </w:p>
        </w:tc>
      </w:tr>
      <w:tr>
        <w:trPr>
          <w:trHeight w:val="23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урок изучения  нового материала</w:t>
            </w:r>
          </w:p>
        </w:tc>
      </w:tr>
      <w:tr>
        <w:trPr>
          <w:trHeight w:val="47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 урока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знакомить детей с оперой М.И. Глинки «Руслан и Людмила» и музыкальными образами героев Руслана, Людмилы и Черномора.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комить учащихся с терминами: сольные номера оперы и музыкальный образ. </w:t>
            </w:r>
          </w:p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детей с музыкальными номерами оперы «Руслан и Людмила»;</w:t>
            </w:r>
          </w:p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учить попевку «У лукоморья дуб зелёный…» 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музыкальный слух, интонацию, чувство ритм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слушать музыку и выражать своё отношение к н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слушать учителя, отвечать на его вопрос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умение работать в парах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умение оценивать свою работу на уроке и работу класс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, методы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игра, слушание музыки, вокально-хоровая работа.</w:t>
            </w:r>
          </w:p>
        </w:tc>
      </w:tr>
      <w:tr>
        <w:trPr>
          <w:trHeight w:val="29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, термины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, композитор, сольные номера оперы, герой, музыкальный образ. </w:t>
            </w:r>
          </w:p>
        </w:tc>
      </w:tr>
      <w:tr>
        <w:trPr>
          <w:trHeight w:val="32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</w:tr>
      <w:tr>
        <w:trPr>
          <w:trHeight w:val="380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</w:tr>
      <w:tr>
        <w:trPr>
          <w:trHeight w:val="70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ы, аудио записи музыкальных произведений, видео записи, устройство воспроизведения, школьная доска, проектор, экран, жетоны из цветной бумаги, карточки по одной на парту, видео ря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обучения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552"/>
        <w:gridCol w:w="3969"/>
        <w:gridCol w:w="32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ение доски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</w:tr>
      <w:tr>
        <w:trPr>
          <w:trHeight w:val="21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отивирующий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строить детей на рабочую деятельность, вызвать интерес к теме урока;</w:t>
            </w:r>
          </w:p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яснить учащимся правила оценивания их работы на уроке.</w:t>
            </w:r>
          </w:p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кат с нотной записью, видео-караоке песни «Не бывает в наши дни чудес на свете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детей, организация  их деятельности, </w:t>
            </w:r>
          </w:p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.</w:t>
            </w:r>
          </w:p>
          <w:p>
            <w:pPr>
              <w:pStyle w:val="NoSpacing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т приветственную песенку, </w:t>
            </w:r>
          </w:p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оформление доски, </w:t>
            </w:r>
          </w:p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</w:t>
            </w:r>
          </w:p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т песню «Не бывает в наши дни чудес на свете».</w:t>
            </w:r>
          </w:p>
        </w:tc>
      </w:tr>
      <w:tr>
        <w:trPr>
          <w:trHeight w:val="3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Изучение нового материал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воить музыкальные понятия: сольные номера оперы и музыкальный образ;</w:t>
            </w:r>
          </w:p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комиться с музыкой оперы М.И. Глинки «Руслан и Людмила»;</w:t>
            </w:r>
          </w:p>
          <w:p>
            <w:pPr>
              <w:pStyle w:val="NoSpac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учить песенку-распевку «У лукоморья дуб зелёный…»;</w:t>
            </w:r>
          </w:p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сти работу с карточками и задание с видео ряд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презентации, видео фрагмент оперы, карточки, видео ря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детям о музыке оперы;</w:t>
            </w:r>
          </w:p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оду рассказа включает или играет по нотам музыкальные фрагменты оперы;</w:t>
            </w:r>
          </w:p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соответствующие слайды презентации;</w:t>
            </w:r>
          </w:p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ет с детьми слова и мелодию распевки «У лукоморья дуб зелёный…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и музыку;</w:t>
            </w:r>
          </w:p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;</w:t>
            </w:r>
          </w:p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слова песни, поют мелодию;</w:t>
            </w:r>
          </w:p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 с карточками;</w:t>
            </w:r>
          </w:p>
          <w:p>
            <w:pPr>
              <w:pStyle w:val="NoSpacing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видео рядом.</w:t>
            </w:r>
          </w:p>
          <w:p>
            <w:pPr>
              <w:pStyle w:val="NoSpacing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двести итог урока, </w:t>
            </w:r>
          </w:p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вично закрепить пройденный материа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презентации,</w:t>
            </w:r>
          </w:p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с нотной записью.</w:t>
            </w:r>
          </w:p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,</w:t>
            </w:r>
          </w:p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ется с деть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три «волшебных» вопроса;</w:t>
            </w:r>
          </w:p>
          <w:p>
            <w:pPr>
              <w:pStyle w:val="NoSpacing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ются с учителе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40:00Z</dcterms:created>
  <dc:creator>matkin</dc:creator>
  <dc:description/>
  <cp:keywords/>
  <dc:language>en-US</dc:language>
  <cp:lastModifiedBy>МосягинаМВ</cp:lastModifiedBy>
  <dcterms:modified xsi:type="dcterms:W3CDTF">2016-03-09T09:28:00Z</dcterms:modified>
  <cp:revision>18</cp:revision>
  <dc:subject/>
  <dc:title/>
</cp:coreProperties>
</file>