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Школьного спортивного клуба «Мечта»   МОУ «СОШ №4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54"/>
        <w:gridCol w:w="2803"/>
        <w:gridCol w:w="2109"/>
        <w:gridCol w:w="2456"/>
        <w:gridCol w:w="2337"/>
        <w:gridCol w:w="1536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трене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ц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ни проведения занят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оведения занят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еловек в групп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Сергей Викторови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-30 – 19-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-00 – 19-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-00 – 19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й за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  (каб. 3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овикова Валентина Сергеевна  (8922646120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ейбо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30 – 21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30 – 21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30 – 21-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й за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(каб. 3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цына Наталья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9026437531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юного лыжника (группа 1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 – 15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0 – 15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0 – 12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ыжная б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юного лыжника (группа 2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0 – 17-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-00 – 17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0 – 17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ыжная б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знецова Алия Асхат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9223150317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чебная физкультура (1-4 классы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0 – 10-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0 – 10-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0 – 10-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спортивный зал СОШ №4 (каб. 10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чебная физкультура (1-4 классы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30 – 15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45 – 13-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-45 – 13-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спортивный зал СОШ №4(каб. 10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чебная физкультура с элементами йоги, пилатеса (6,8 классы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45 – 15-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45 – 15-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45 – 15-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спортивный зал СОШ №4(каб. 10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осова Ольг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9223262134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ечебная физкультура с элементами пилатеса (4 группа 5, 7 классы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-45 – 12-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45 – 12-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45 – 12-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спортивный зал СОШ №4(каб. 10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 Константин Вале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9026362083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Эстрадный танец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-8 классы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00 – 20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00 – 20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30 – 14-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спортивный зал СОШ №4(каб. 10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валова Дарья Игор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9222415957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льные танц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-8 классы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 – 18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 – 18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 – 18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спортивный зал СОШ №4(каб. 10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ый тане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0 – 20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 – 18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 – 18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й спортивный зал СОШ №4(каб. 10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ютина Елена Владислав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П (2-3 классы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-30 – 13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0 – 13-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-30 – 13-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он «Центральный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гкая атлет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5-9 классы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0 – 17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0 – 17-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-00 – 17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он «Центральный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велева Анна 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9194785091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лидин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0 – 17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0 – 17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0 – 17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комплекс ЧГИФК каб. 3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яшова Светлана Виталье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едель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 – 18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 – 18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 – 18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й за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Ш №4  (каб. 3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5 – 13-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5 – 13-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5 – 13-4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ый за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  (каб. 3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 Ирина Владимиро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вижные иг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 классы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-00 – 13-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-00 – 13-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-00 – 13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 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кова Наталья Викторо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вижные иг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2 классы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-30 – 13-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-30 – 13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0 – 13-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 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арь Виктория Александро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П (занятия в кардиотренажерном зале)(8-11 классы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 – 18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 – 18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 – 13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ный зал (каб.32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П (занятия в кардиотренажерном зале)(8-11 классы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00 – 14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0 – 13-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30 – 13-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ный зал (каб.32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злякова Татья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вижные иг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 класс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0 – 10-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0 – 10-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0 – 10-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 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рукова Ольга Пав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вижные иг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 класс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0 – 10-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0 – 10-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0 – 10-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 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енина Людмила Ивано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вижные игр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 класс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0 – 10-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0 – 10-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20 – 10-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 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Татьяна Васильев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ижные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 класс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-00 – 13-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-00 – 13-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-00 – 13-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 СОШ №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ков Михаил Павлови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тлетическая гимнаст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8-11 классы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 - суббот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00 – 19-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ерный зал стадиона «Центральный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енова Светлан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92230969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ога (1-11 классы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0 – 17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00 – 17-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5 – 16-4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орий «Чайка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14:00Z</dcterms:created>
  <dc:creator>XEON Co</dc:creator>
  <dc:description/>
  <cp:keywords/>
  <dc:language>en-US</dc:language>
  <cp:lastModifiedBy>СаламатоваТВ</cp:lastModifiedBy>
  <dcterms:modified xsi:type="dcterms:W3CDTF">2010-10-12T11:26:00Z</dcterms:modified>
  <cp:revision>9</cp:revision>
  <dc:subject/>
  <dc:title/>
</cp:coreProperties>
</file>