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ечень курсов</w:t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tbl>
      <w:tblPr>
        <w:tblW w:w="13227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18"/>
        <w:gridCol w:w="1344"/>
        <w:gridCol w:w="1985"/>
        <w:gridCol w:w="1417"/>
        <w:gridCol w:w="1843"/>
        <w:gridCol w:w="2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щихся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одного часа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курс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вопросы отечественной истор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мат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исьму на английском язык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ая грамматика для учащихся 9-11 клас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траницами учебника обществозн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ягин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– коммуникационные тех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баче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ч (математика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ные вопросы матема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мпьютером (курс информатик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собы решения расчетных задач по хими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по информатике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5:00Z</dcterms:created>
  <dc:creator>СаламатоваТВ</dc:creator>
  <dc:description/>
  <dc:language>en-US</dc:language>
  <cp:lastModifiedBy>olegvasilievich</cp:lastModifiedBy>
  <dcterms:modified xsi:type="dcterms:W3CDTF">2010-02-16T11:52:00Z</dcterms:modified>
  <cp:revision>3</cp:revision>
  <dc:subject/>
  <dc:title/>
</cp:coreProperties>
</file>