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Родительское собрание "Будем знакомы"</w:t>
      </w:r>
    </w:p>
    <w:p>
      <w:pPr>
        <w:pStyle w:val="Style13"/>
        <w:rPr/>
      </w:pPr>
      <w:r>
        <w:rPr>
          <w:rFonts w:cs="Arial" w:ascii="Arial" w:hAnsi="Arial"/>
          <w:b/>
          <w:bCs/>
          <w:sz w:val="20"/>
          <w:szCs w:val="20"/>
        </w:rPr>
        <w:t xml:space="preserve">Цель: </w:t>
      </w:r>
      <w:r>
        <w:rPr>
          <w:rFonts w:cs="Arial" w:ascii="Arial" w:hAnsi="Arial"/>
          <w:sz w:val="20"/>
          <w:szCs w:val="20"/>
        </w:rPr>
        <w:t>объединение родителей для наметки перспектив работы родительского комитета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дачи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мочь родителям лучше узнать друг друга, сократить дистанцию в общении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тить внимание родителей друг на друга, объединив их для решения задач в условиях партнерских отношений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брать членов родительского комитета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бор идей для составления плана работы родительского комитета. </w:t>
      </w:r>
    </w:p>
    <w:p>
      <w:pPr>
        <w:pStyle w:val="Heading3"/>
        <w:rPr/>
      </w:pPr>
      <w:r>
        <w:rPr/>
        <w:t>Ход:</w:t>
      </w:r>
    </w:p>
    <w:p>
      <w:pPr>
        <w:pStyle w:val="Heading3"/>
        <w:rPr/>
      </w:pPr>
      <w:r>
        <w:rPr/>
        <w:t>I. Вступительное слово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рый вечер, дорогие родители! Я благодарю вас зато, что вы пришли на наше собрание. Сегодня оно будет необычным. Мы проведем его в виде психологического тренинга.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для начала познакомимся друг с другом. </w:t>
      </w:r>
    </w:p>
    <w:p>
      <w:pPr>
        <w:pStyle w:val="Heading3"/>
        <w:rPr/>
      </w:pPr>
      <w:r>
        <w:rPr/>
        <w:t>2. Игра – “ледокол” “Фотоальбом”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ьте себе: пришли вы в гости, а хозяева дают вам полистать фотоальбо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сматривать его будем очень внимательно. Вглядываемся в лица, запоминаем движения..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чнем с меня! Я встаю, называю свое имя и делаю любое (желательно не очень сложное) движение. Сосед слева от меня открывает первую страницу фотоальбома, а там – моя фотография. Теперь ему придется сперва повторить мое имя в сочетании с моим же простым движением, а уж потом добавить в альбом свою собственную фотографию. Какую? Совершенно верно: встать, назвать свое имя и выполнить одно несложное движение, какое ему захочется. Так и будем перелистывать альбом, начиная каждый раз с фотографии ведущего (имя + движение), а затем добавляя портреты все новых и новых участников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лько от нашей собранности и внимательности зависит, сколько снимков вместит наш альбом! Понятно, что чем длиннее цепочка, тем сложнее запоминать имена и характерные движения всех предшествующих игроков. Тем не менее попробуем сделать над собой усилие и продлить цепочку "с накоплением" как можно дольше. Если же кто-то из игроков сбился – не может вспомнить имен и движений, то с этого места мы начнем строить новую цепочку, новую серию фотоснимков.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завершение – обсуждение упражнения: родители рассказывают о том, что порадовало их в игре, что огорчило. Какова была атмосфера в группе в ходе игры? Почему для человека так важен звук собственно го имени? Как выбирали себе движение: исходя из его простоты или ориентируясь на максимальное выражение собственной индивидуальности? Чьи движения запомнились и почему?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ычно игра проходит весело и энергично. От игрока к игроку растет не только напряжение, но и спортивный азарт. Важно поддержать это воодушевление, сохранить атмосферу веселого соревнования.</w:t>
      </w:r>
    </w:p>
    <w:p>
      <w:pPr>
        <w:pStyle w:val="Heading3"/>
        <w:rPr/>
      </w:pPr>
      <w:r>
        <w:rPr/>
        <w:t>3. Работа в группах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, пожалуйста, разбейтесь по группам. Родители 1-й группы подойдите к столам с правой стороны, а родители 3-й группы – с левой стороны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думайте название своей группе. </w:t>
      </w:r>
    </w:p>
    <w:p>
      <w:pPr>
        <w:pStyle w:val="Heading3"/>
        <w:rPr/>
      </w:pPr>
      <w:r>
        <w:rPr/>
        <w:t>4. Упражнение “Будем знакомы”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ая группа получает один и тот же блок вопросов. Задание: как можно скорее и точнее ответить на все вопросы, представленные в списке. Даю вам 10 минут. 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ясните, кто…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зван в честь отца (матери)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меет более 3-х детей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Говорит более чем на 3-х языках, каких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омнит, знает хотя бы три стихотворения А.С. Пушкина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Ежедневно читает газету, слушает новости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В жизни, как минимум, трижды менял свою профессию или род занятий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Любит петь, моясь в душе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Любит танцевать?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Для кого физкультура была самым любимым школьным предметом? 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Чьи родители являются представителями разных этнических групп? </w:t>
      </w:r>
    </w:p>
    <w:p>
      <w:pPr>
        <w:pStyle w:val="Style13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 </w:t>
      </w:r>
    </w:p>
    <w:p>
      <w:pPr>
        <w:pStyle w:val="Heading3"/>
        <w:rPr/>
      </w:pPr>
      <w:r>
        <w:rPr/>
        <w:t>5. Упражнение “Социограмма”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ьте себе, что вся ваша группа – коллеги по работе, один из отделов компании. Вы получили возможность выбрать себе начальника из числа коллег. Кого вы выберете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вечая на поставленный вопрос, каждый должен будет подойти к своему избраннику и положить руку ему на плечо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все выборы сделаны, начинаем расшифровку. Разматываем клубок от периферии к центру, которым является человек, получивший максимальное количество выборов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шифровка заключается в том, что, подойдя, к концу одной из цепочек, мы просим игрока объяснить выбранному человеку причины выбора. При этом он обращается к своему избраннику напрямую. Например: “Я считаю именно тебя, Борис, наиболее подходящим на эту роль, так как …”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дравляем Вас … со вступлением в родительский комитет (аплодисменты). </w:t>
      </w:r>
    </w:p>
    <w:p>
      <w:pPr>
        <w:pStyle w:val="Heading3"/>
        <w:rPr/>
      </w:pPr>
      <w:r>
        <w:rPr/>
        <w:t>6. Упражнение “Мозговой штурм”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вам предстоит сообща наметить план работы родительского комитета. Проведем мозговой штурм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1. Регенерация идей. Вы должны будете выдвинуть как можно больше идей и зафиксировать все. Каждую идею пишете на отдельном листочке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ла этого этап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егорически запрещается критика выдвигаемых иде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ходимо положительно оценивать любую высказанную мысль, даже если она кажется вздорной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ые лучшие – это сумасшедшие идеи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– 10 минут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2. Анализ идей. Задача этого этапа – глубокая обработка, шлифовка высказанных предложений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ила этого этапа следующие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ая лучшая идея – та, которую вы рассматриваете сейчас. Анализируйте ее так, как будто других идей нет вообщ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ходимо найти рациональное зерно в каждой идее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брасывать идеи нельзя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– 10 минут.</w:t>
      </w:r>
    </w:p>
    <w:p>
      <w:pPr>
        <w:pStyle w:val="Style13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3. Поиск возможностей для реализации. </w:t>
      </w:r>
      <w:r>
        <w:rPr>
          <w:rFonts w:cs="Arial" w:ascii="Arial" w:hAnsi="Arial"/>
          <w:sz w:val="20"/>
          <w:szCs w:val="20"/>
        </w:rPr>
        <w:t>Посмотрите снова все предложения с точки зрения их оригинальности и возможности реализации. Каждая карточка с идеей должна быть помечена такими значками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+ очень хорошая, оригинальная идея;</w:t>
        <w:br/>
        <w:t>+ неплохая идея;</w:t>
        <w:br/>
        <w:t>0 не удалось найти конструктива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Р невозможно реализовать;</w:t>
        <w:br/>
        <w:t>ТР трудно реализовать;</w:t>
        <w:br/>
        <w:t>РР реально реализова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умеется возможны самые разные сочетания этих значков. Ведь идея может быть блестящей, яркой, необычной, но возможностей для ее реализации в данный момент просто нет. Время – 5 минут.</w:t>
      </w:r>
    </w:p>
    <w:p>
      <w:pPr>
        <w:pStyle w:val="Style13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4. Сообщение об итогах работы. </w:t>
      </w:r>
      <w:r>
        <w:rPr>
          <w:rFonts w:cs="Arial" w:ascii="Arial" w:hAnsi="Arial"/>
          <w:sz w:val="20"/>
          <w:szCs w:val="20"/>
        </w:rPr>
        <w:t>Каждая команда рассказывает о тех идеях, которые получили либо два “плюса”, либо значок “РР”. И сдаете карточки членам родкомитета. А они в свою очередь вместе соберутся и обсудят ваши идеи и составят план работы.</w:t>
      </w:r>
    </w:p>
    <w:p>
      <w:pPr>
        <w:pStyle w:val="Heading3"/>
        <w:rPr/>
      </w:pPr>
      <w:r>
        <w:rPr/>
        <w:t>7. Упражнение “Аплодисменты по кругу”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 все очень хорошо поработали, поиграли. И каждый из вас заслужил аплодисменты. Сейчас один из вас подойдет к кому-нибудь, посмотрит ему в глаза и подарит ему аплодисменты. Затем они вдвоем выберут следующего, который также получит свою порцию аплодисментов. И так далее. Таким образом, овации становятся все громче и громче. </w:t>
      </w:r>
    </w:p>
    <w:p>
      <w:pPr>
        <w:pStyle w:val="Heading3"/>
        <w:rPr/>
      </w:pPr>
      <w:r>
        <w:rPr/>
        <w:t>8. Заключение.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дарю всех за участие. Желаю вам процветания и благополучия! До новых встреч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33:00Z</dcterms:created>
  <dc:creator>Ученик</dc:creator>
  <dc:description/>
  <cp:keywords/>
  <dc:language>en-US</dc:language>
  <cp:lastModifiedBy>Ученик</cp:lastModifiedBy>
  <dcterms:modified xsi:type="dcterms:W3CDTF">2007-09-03T06:33:00Z</dcterms:modified>
  <cp:revision>2</cp:revision>
  <dc:subject/>
  <dc:title/>
</cp:coreProperties>
</file>