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Средняя общеобразовательная школа № 4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огласован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«___» ____________ 2009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» ____________ 2009г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_________ Култышева О. Ю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 Зорина О. М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школьном конкурсе педагогических инициатив</w:t>
      </w:r>
    </w:p>
    <w:p>
      <w:pPr>
        <w:pStyle w:val="Normal"/>
        <w:jc w:val="center"/>
        <w:rPr/>
      </w:pPr>
      <w:r>
        <w:rPr/>
        <w:t>«Разработка и создание цифровых образовательных ресурсов (ЦОР)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нкурс проводится в целях выявления и стимулирования педагогических кадров, активно занимающихся созданием и применением информационно-коммуникационных технологий  в учебном процесс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конкурсе могут участвовать все желающие учителя, возможно соучастие ученик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нкурсные работы приносить Балабановой М.Н. в срок  с 23.11.2009 по 30.11.2009г. К работе приложить краткое описание в электронном виде (учебный предмет, где используется созданный ЦОР, название, цель, задачи,  актуальность, эффективность применения)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Оценка конкурсных работ будет производиться жюри в составе: Зорина О.М., Жернакова Л.Л., Балабанова М.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тоги конкурса будут подведены на очередном педсовете.  Призёры   получат денежные призы. Победителю  будет рекомендовано принять участие в районном этапе конкурса, который пройдёт в январе-феврале 2010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/>
        <w:t>Результаты конкур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пьютерная грамотность педагогов позволяет проводить уроки с применением ЦОР. Это отслеживается через ежегодно проводимый школьный конкурс ЦОР, который имеет положительную динамику (2008г-10 участников, 2009г-23 участника). Повышается качество предлагаемых конкурсных работ, что говорит о профессиональном росте педагог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писок участников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тельникова И. В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уэктова Г.П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улакова Ф.Ф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Ермолаева И.В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шихмина С.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обылева Л.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Журович Т.Ф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корина С.Ю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ова Е.В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втунО.В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алабанова М.Н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арина С.К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городникова Т.Т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усских М.П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аламатова Т.В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осягина М.В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воздкова С.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ребенщикова Л.Н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лугина Л.Н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Шиленкова Е.Г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лгорукова О.П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анилова Н.С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ергеева Е.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подведении итогов 11.01.2010г на совещании всех учителей 17 работ  получили сертификаты участников и 6 работ  - дипломы по номинациям: Сергеева Е.Е., Саламатова Т.В. – « за мастерство», Опарина С.К., Перова Е.В., Ковтун О.В. – «за интерактивность», Ашихмина С.И. – «за сотворчеств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ровень работ показывает , что с сравнении с прошлым годом педагоги овладели навыками работы с анимацией, видео и аудио файлами, ознакомились с понятием гиперссыл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ы участников помещены в школьную методическую копилку, лучшие работы будут размешены на школьном сай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3:33:00Z</dcterms:created>
  <dc:creator>Олег</dc:creator>
  <dc:description/>
  <dc:language>en-US</dc:language>
  <cp:lastModifiedBy>olegvasilievich</cp:lastModifiedBy>
  <dcterms:modified xsi:type="dcterms:W3CDTF">2010-02-15T11:42:00Z</dcterms:modified>
  <cp:revision>10</cp:revision>
  <dc:subject/>
  <dc:title>Муниципальное общеобразовательное учреждение</dc:title>
</cp:coreProperties>
</file>