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Школьная команда по информатизации</w:t>
      </w:r>
      <w:r>
        <w:rPr>
          <w:lang w:val="en-US"/>
        </w:rPr>
        <w:t>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рсев М.А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орина О.М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Балабанова М.Н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ыкова Н.В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Жернакова Л.Л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есков Р.В.</w:t>
      </w:r>
    </w:p>
    <w:p>
      <w:pPr>
        <w:pStyle w:val="Normal"/>
        <w:rPr>
          <w:b/>
          <w:b/>
        </w:rPr>
      </w:pPr>
      <w:r>
        <w:rPr>
          <w:b/>
          <w:sz w:val="20"/>
          <w:szCs w:val="20"/>
        </w:rPr>
        <w:t>Бобылева Л.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лан работы школьной команды на 2008/2009гг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538"/>
        <w:gridCol w:w="1616"/>
        <w:gridCol w:w="1901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е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кетирование учителей школы по использованию ИКТ на работе и дома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 2008г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рнакова Л.Л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курс дидактических материалов(презентаций) подготовленных педагогами к урокам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08г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банова М.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никова Н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кова Н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рнакова Л.Л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минар «Эффективные подходы к использованию ИКТ в процессе преподавания учебных предметов»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2009г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рина О.М., руководители ШМО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олжать знакомить учителей-предметников с ЦОР, имеющимися в коллекции медиатек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рнакова Л.Л.,  Лесков Р.В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рытые уроки с применением ЦОР по ШМО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-январь 2008г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 ШМО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кум «Использование различных информационных ресурсов для сбора методического и дидактического материала к урокам»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ктябрь 2008-февраль 2009гг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рнакова Л.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никова Н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тавить промежуточные результаты реализации программы информатизации на городском ЭМС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 2008г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рина О.М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рнакова Л.Л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ь педагогов к участию в различных сетевых сообществах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рнакова Л.Л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педагогов в дистанционных конкурсах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рнакова Л.Л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учеников в дистанционных олимпиадах, конкурсах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былева Л.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рнакова Л.Л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работ за истекший период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-март 2009г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рнакова Л.Л.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04:23:00Z</dcterms:created>
  <dc:creator>olegvasilievich</dc:creator>
  <dc:description/>
  <dc:language>en-US</dc:language>
  <cp:lastModifiedBy>Олег</cp:lastModifiedBy>
  <cp:lastPrinted>2008-09-18T10:00:00Z</cp:lastPrinted>
  <dcterms:modified xsi:type="dcterms:W3CDTF">2008-12-08T10:04:00Z</dcterms:modified>
  <cp:revision>13</cp:revision>
  <dc:subject/>
  <dc:title/>
</cp:coreProperties>
</file>