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кета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коллеги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сим Вас по итогам урока (занятия) заполнить анкету, на основании которой будет организовано обсуждение урока (занятия).</w:t>
      </w:r>
    </w:p>
    <w:p>
      <w:pPr>
        <w:pStyle w:val="Normal"/>
        <w:rPr/>
      </w:pPr>
      <w:r>
        <w:rPr/>
        <w:t>Ф.И.О. педагога_________________________________________________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540"/>
        <w:gridCol w:w="540"/>
        <w:gridCol w:w="1080"/>
        <w:gridCol w:w="4500"/>
        <w:gridCol w:w="540"/>
        <w:gridCol w:w="540"/>
        <w:gridCol w:w="1080"/>
      </w:tblGrid>
      <w:tr>
        <w:trPr>
          <w:trHeight w:val="5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е качества лич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уч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мер в уроке (занятии)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ют обучающие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мер в уроке (занятии)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>
          <w:trHeight w:val="5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бор, в том числе и выбор образовательной траектории; готовность нести ответственности за не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?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выстраиванию индивидуальной образовательной траек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ые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</w:t>
            </w:r>
            <w:r>
              <w:rPr>
                <w:b/>
                <w:i/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</w:t>
            </w:r>
            <w:r>
              <w:rPr>
                <w:b/>
                <w:i/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</w:t>
            </w:r>
            <w:r>
              <w:rPr>
                <w:b/>
                <w:i/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жизни в условиях рыночной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</w:t>
            </w:r>
            <w:r>
              <w:rPr>
                <w:b/>
                <w:i/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ая актив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чество </w:t>
            </w:r>
            <w:r>
              <w:rPr>
                <w:i/>
                <w:sz w:val="20"/>
                <w:szCs w:val="20"/>
              </w:rPr>
              <w:t>декларируется вербально или проявляется в деятельности</w:t>
            </w:r>
            <w:r>
              <w:rPr>
                <w:b/>
                <w:i/>
                <w:sz w:val="20"/>
                <w:szCs w:val="20"/>
              </w:rPr>
              <w:t>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кета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коллеги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сим Вас заполнить анкету по итогам представленных к обсуждению методических материал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развитие  каких гражданских качеств, на Ваш взгляд, направлен данные методический продукт. Выделите приоритеты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олерантность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мение делать выбор, в том числе и выбор образовательной траектории; готовность нести ответственности за него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особность к выстраиванию индивидуальной образовательной траектории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флексивные навыки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ициативность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амостоятельность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выки жизни в условиях рыночной экономики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ражданская актив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Демонстрирует ли данный методический продукт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наниевый подход к образованию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еятельностный подход к образован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Рекомендовали бы Вы  включить данный методический продукт в межшкольный банк методических продуктов по наполнению регионального компонента гражданского образования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езусловно, да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определенной доработ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Ваши предложения автору к доработке предложенного методического продукта _____________________________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34:00Z</dcterms:created>
  <dc:creator>Metodist</dc:creator>
  <dc:description/>
  <cp:keywords/>
  <dc:language>en-US</dc:language>
  <cp:lastModifiedBy>Администратор</cp:lastModifiedBy>
  <cp:lastPrinted>2008-11-13T14:21:00Z</cp:lastPrinted>
  <dcterms:modified xsi:type="dcterms:W3CDTF">2008-11-19T05:16:00Z</dcterms:modified>
  <cp:revision>10</cp:revision>
  <dc:subject/>
  <dc:title/>
</cp:coreProperties>
</file>